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街道监察组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组织全街道（社区）开展纪检学习和廉政教育活动，并用于纪检相关工作支出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包括费用项目：纪检学习和活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color w:val="FF0000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组织全街道（社区）开展纪检学习和廉政教育活动，并用于纪检相关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项目经费的所有支出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上报请示后，街道党工委按规定及时进行审批，并按财务管理制度进行拨付，保证项目顺利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，辖区群众对社区的服务满意度大幅提高。科学组织，严格控制标准，严格遵守财经纪律，专款专用，确保了资金的使用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数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街道监察组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开展纪检资料发放次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放资料完成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时效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工作及时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监察经费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与人满意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90%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7:02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