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32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关爱退役军人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推进关爱退役军人协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ab/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建设，进一步活跃社区党建文化活动，不断提高广大退役军人群众文化素养。为关爱退役军人协会工作经费全年预算经费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全年执行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0.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计划安排，实施社区文化活动，年审、审计为关爱退役军人服务，为社区开展各项活动提供有效保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包括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的对象和范围包括项目经费的所有支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1"/>
        <w:jc w:val="both"/>
        <w:rPr/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960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规范。绩效评价应当运用科学合理的评价指标体系和方法，按照规范的程序，对支出绩效进行客观、公正的反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统筹兼顾。按照“谁支出、谁自评”的原则，绩效自评由项目单位自主实施。 </w:t>
      </w:r>
    </w:p>
    <w:p>
      <w:pPr>
        <w:pStyle w:val="Normal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计划标准。以预先制定的目标、计划、预算、定额等作为评价标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：绩效自评采用定量与定性评价相结合的比较法，总分由各项指标得分汇总形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left="440" w:hanging="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绩效评价指标体系，通过数据采集分析，实地检查等方式，对该项目绩效进行了客观、公开的评价。评价结论：一是绩效评价结果可作为财务部门预算的重要依据，为预算编制提供参考，同时也可作为业务管理部门每年安排该项工作的参考。二是通过绩效评价结果了解关爱退役军人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资金立项依据充分，立项程序规范，绩效目标明确，预算编制合理，各项支出在确定项目、上报请示后，街道党工委按规定及时进行审批，并按财务管理制度进行拨付，保证项目顺利开展。</w:t>
      </w:r>
    </w:p>
    <w:p>
      <w:pPr>
        <w:pStyle w:val="Normal"/>
        <w:numPr>
          <w:ilvl w:val="0"/>
          <w:numId w:val="4"/>
        </w:numPr>
        <w:spacing w:lineRule="exact" w:line="60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个项目均按照上级相关部门要求进行，项目决策正确、项目管理合理、项目完成符合要求、项目的完成效果良好；确保各项工作正常开展。充分利用有限的资金，科学组织，严格控制标准，严格遵守财经纪律，专款专用，确保了资金的使用效率。</w:t>
      </w:r>
    </w:p>
    <w:p>
      <w:pPr>
        <w:pStyle w:val="Normal"/>
        <w:numPr>
          <w:ilvl w:val="0"/>
          <w:numId w:val="4"/>
        </w:numPr>
        <w:spacing w:lineRule="exact" w:line="60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按时支付关爱退役军人经费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年审、审计、账户管理工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；开展协会活动次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；展品征集、购置次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质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举办完成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时完成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成本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分）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活动经费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spacing w:lineRule="exact" w:line="60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富退役军人之家荣誉室展陈，充实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对象满意度指标  居民满意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left="440" w:firstLine="42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    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0:04:00Z</dcterms:created>
  <dc:creator>于喆</dc:creator>
  <dc:description/>
  <cp:keywords/>
  <dc:language>en-US</dc:language>
  <cp:lastModifiedBy>user</cp:lastModifiedBy>
  <cp:lastPrinted>2020-08-07T08:24:00Z</cp:lastPrinted>
  <dcterms:modified xsi:type="dcterms:W3CDTF">2023-06-30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2157317D145559D00A46F99CABED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