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工伤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：新兴街工伤经费，年度资金总额为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0.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包括费用项目：彭宗生、刘同来的药费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兴街工伤人员发放药费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目的：确保经费发放到位；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对象：工伤人员；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范围：新兴街工伤人员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pacing w:val="-7"/>
          <w:w w:val="103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</w:p>
    <w:p>
      <w:pPr>
        <w:pStyle w:val="Normal"/>
        <w:spacing w:lineRule="exact" w:line="600"/>
        <w:ind w:firstLine="614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公平合理，符合规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14"/>
        <w:jc w:val="both"/>
        <w:rPr>
          <w:rFonts w:ascii="仿宋_GB2312" w:hAnsi="仿宋_GB2312" w:eastAsia="仿宋_GB2312" w:cs="Times New Roman"/>
          <w:spacing w:val="-7"/>
          <w:w w:val="103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工伤经费的拨付</w:t>
      </w:r>
      <w:r>
        <w:rPr>
          <w:rFonts w:eastAsia="仿宋_GB2312" w:cs="Times New Roman" w:ascii="仿宋_GB2312" w:hAnsi="仿宋_GB2312"/>
          <w:spacing w:val="-7"/>
          <w:w w:val="103"/>
          <w:sz w:val="32"/>
          <w:szCs w:val="32"/>
          <w:lang w:eastAsia="zh-CN"/>
        </w:rPr>
        <w:t>,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相关部门负责相关经费的发放支出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14"/>
        <w:jc w:val="both"/>
        <w:rPr>
          <w:rFonts w:ascii="仿宋_GB2312" w:hAnsi="仿宋_GB2312" w:eastAsia="仿宋_GB2312" w:cs="Times New Roman"/>
          <w:spacing w:val="-7"/>
          <w:w w:val="103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工伤工作整体良好，按照要求完成工伤经费的发放支出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</w:p>
    <w:p>
      <w:pPr>
        <w:pStyle w:val="Normal"/>
        <w:spacing w:lineRule="exact" w:line="600"/>
        <w:ind w:firstLine="180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工伤人员的情况，认真核对，该项目为彭宗生的药费，依规合理发放，项目支出已到位，执行率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依照上级的指示要求开展相关的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费使用严格按照社保拨付的经费数额及发放相关规定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数量指标：补助人员数量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次；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质量指标：补助资金发放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补助资金发放合规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时效指标：补助资金发放及时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成本指标：补助资金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" w:eastAsia="zh-CN"/>
        </w:rPr>
        <w:t>0.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效益指标：改善补助对象生活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服务满意度指标：工伤人员满意度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伤经费达到效益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cp:keywords/>
  <dc:language>en-US</dc:language>
  <cp:lastModifiedBy>user</cp:lastModifiedBy>
  <cp:lastPrinted>2020-08-07T00:24:00Z</cp:lastPrinted>
  <dcterms:modified xsi:type="dcterms:W3CDTF">2023-06-25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