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区统计局拨劳动力调查经费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包括项目背景、主要内容及实施情况、资金投入和使用情况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做好劳动力调查工作，全力摸排做到数据准确详尽。全年预算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.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全年预算执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.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包括总体目标和阶段性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做好劳动力调查工作，全力摸排做到数据准确详尽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目的包括全面了解项目管理过程是否规范、产出目标是否完成以及效果目标是否实现等方面的内容，总结经验，查找不足，为项目在以后年度的开展提供可行性参考建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自评的对象和范围包括项目经费的所有支出。</w:t>
      </w:r>
    </w:p>
    <w:p>
      <w:pPr>
        <w:pStyle w:val="Normal"/>
        <w:spacing w:lineRule="exact" w:line="600"/>
        <w:ind w:firstLine="627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ind w:firstLine="960"/>
        <w:rPr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原则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学规范。绩效评价应当运用科学合理的评价指标体系和方法，按照规范的程序，对支出绩效进行客观、公正的反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统筹兼顾。按照“谁支出、谁自评”的原则，绩效自评由项目单位自主实施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激励约束。绩效评价结果应与预算安排、政策调整、改进管理实质性挂钩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开透明。绩效评价结果应依法依规公开，并自觉接受有关机构和社会监督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自评指标是指预算批复时确定的绩效指标，包括产出数量、质量、时效、成本，以及经济效益、社会效益、生态效益、可持续影响、满意度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指标体系：绩效自评指标是指预算批复时确定的绩效指标，包括产出数量、质量、时效、成本，以及经济效益、社会效益、生态效益、可持续影响、满意度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标准：计划标准。以预先制定的目标、计划、预算、定额等作为评价标准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方法：绩效自评采用定量与定性评价相结合的比较法，总分由各项指标得分汇总形成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一是加强组织领导，二是规范工作程序，三是稳步推进工作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围绕绩效评价指标体系，通过数据采集分析，实地检查等方式，对该项目绩效进行了客观、公开的评价。评价结论：一是绩效评价结果可作为财务部门预算的重要依据，为预算编制提供参考，同时也可作为业务管理部门每年安排该项工作的参考。二是通过绩效评价结果了解经费使用状况，分析诊断单位内部管理问题，促进项目管理部门树立绩效意识、管理意识和责任意识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资金立项依据充分，立项程序规范，绩效目标明确，预算编制合理，各项支出上报请示后，街道党工委按规定及时进行审批，并按财务管理制度进行拨付，保证项目顺利开展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个项目均按照上级相关部门要求进行，项目决策正确、项目管理合理、项目完成符合要求、项目的完成效果良好；确保各项工作正常开展，科学组织，严格控制标准，严格遵守财经纪律，专款专用，确保了资金的使用效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数量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）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年度按时支付劳动力调查经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劳动力调查人数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质量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使用合规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时效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使用及时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成本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分）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年劳动力调查支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劳动力调查员满意度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90%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  <w:lang w:val="en-U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1:34:00Z</dcterms:created>
  <dc:creator>于喆</dc:creator>
  <dc:description/>
  <cp:keywords/>
  <dc:language>en-US</dc:language>
  <cp:lastModifiedBy>user</cp:lastModifiedBy>
  <cp:lastPrinted>2020-08-06T16:24:00Z</cp:lastPrinted>
  <dcterms:modified xsi:type="dcterms:W3CDTF">2023-06-25T08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