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附件</w:t>
      </w:r>
      <w:r>
        <w:rPr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拥军优属经费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为进一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服务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保障好退役军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关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关爱现役军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达到维系好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巩固好军民关系的效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全年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全年执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通过对重点优抚对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普通退役军人实行送清凉送温暖以及进部队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进军营参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联谊并开展共建等项目实现军民一家亲的目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eastAsia="仿宋_GB2312;仿宋"/>
          <w:spacing w:val="-10"/>
          <w:sz w:val="32"/>
          <w:szCs w:val="32"/>
          <w:lang w:eastAsia="zh-CN"/>
        </w:rPr>
        <w:t>包括</w:t>
      </w:r>
      <w:r>
        <w:rPr>
          <w:rFonts w:eastAsia="仿宋_GB2312;仿宋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的对象和范围包括</w:t>
      </w:r>
      <w:r>
        <w:rPr>
          <w:rFonts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费的所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left="645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：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-1"/>
          <w:w w:val="103"/>
          <w:sz w:val="32"/>
          <w:szCs w:val="32"/>
          <w:lang w:eastAsia="zh-CN"/>
        </w:rPr>
        <w:t xml:space="preserve">    </w:t>
      </w:r>
      <w:r>
        <w:rPr>
          <w:rFonts w:eastAsia="仿宋_GB2312;仿宋" w:ascii="仿宋_GB2312;仿宋" w:hAnsi="仿宋_GB2312;仿宋"/>
          <w:spacing w:val="-1"/>
          <w:w w:val="103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规范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>绩效评价应当运用科学合理的评价指标体系和方法，按照规范的程序，对支出绩效进行客观、公正的反映；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/>
        </w:rPr>
        <w:t xml:space="preserve">    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统筹兼顾。按照“谁支出、谁自评”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则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由项目单位自主实施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left="645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spacing w:lineRule="exact" w:line="560"/>
        <w:ind w:left="640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评价指标体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标准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标准。以预先制定的目标、计划、预算、定额等作为评价标准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方法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采用定量与定性评价相结合的比较法，总分由各项指标得分汇总形成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我们对该项目绩效进行了客观、公开的评价，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年度</w:t>
      </w:r>
      <w:r>
        <w:rPr>
          <w:rFonts w:eastAsia="仿宋_GB2312;仿宋"/>
          <w:sz w:val="34"/>
          <w:szCs w:val="34"/>
          <w:lang w:eastAsia="zh-CN"/>
        </w:rPr>
        <w:t>拥军优属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项目支出绩效评价得分为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分，评价结果为优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结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4"/>
          <w:szCs w:val="34"/>
          <w:lang w:eastAsia="zh-CN"/>
        </w:rPr>
        <w:t>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合理，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整严谨，有序推进困难群众的基本生活保障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严格按照市区相关政策执行，做好各部门统筹协调，强化各项保障，做好政策宣传，加大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left="44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加大绩效评价相关专业知识和政策的培训讲解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退役军人服务站</w:t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0:04:00Z</dcterms:created>
  <dc:creator>于喆</dc:creator>
  <dc:description/>
  <dc:language>en-US</dc:language>
  <cp:lastModifiedBy>ASUS</cp:lastModifiedBy>
  <cp:lastPrinted>2020-08-07T08:24:00Z</cp:lastPrinted>
  <dcterms:modified xsi:type="dcterms:W3CDTF">2023-06-27T01:5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401105DAF425B926289BF1DF6C0A3_13</vt:lpwstr>
  </property>
  <property fmtid="{D5CDD505-2E9C-101B-9397-08002B2CF9AE}" pid="3" name="KSOProductBuildVer">
    <vt:lpwstr>2052-11.1.0.14309</vt:lpwstr>
  </property>
</Properties>
</file>