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创文专项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过加大公益广告宣传，营造浓厚宣传范围，积极开展各类形式多样的精神文明创建活动，提高居民群众对创文工作的知晓率、参与率和支持率，同时让更多的居民群众在精神文明创建工作中受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展各类形式多样的精神文明创建活动，提高居民群众对创文工作的知晓率、参与率和支持率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目的包括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960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原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规范。绩效评价应当运用科学合理的评价指标体系和方法，按照规范的程序，对支出绩效进行客观、公正的反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统筹兼顾。按照“谁支出、谁自评”的原则，绩效自评由项目单位自主实施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指标体系：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标准：计划标准。以预先制定的目标、计划、预算、定额等作为评价标准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方法：绩效自评采用定量与定性评价相结合的比较法，总分由各项指标得分汇总形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围绕绩效评价指标体系，通过数据采集分析，实地检查等方式，对该项目绩效进行了客观、公开的评价。评价结论：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资金立项依据充分，立项程序规范，绩效目标明确，预算编制合理，各项支出上报请示后，街道党工委按规定及时进行审批，并按财务管理制度进行拨付，保证项目顺利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个项目均按照上级相关部门要求进行，项目决策正确、项目管理合理、项目完成符合要求、项目的完成效果良好；确保各项工作正常开展，辖区群众对社区的服务满意度大幅提高。充分利用有限的资金，科学组织，严格控制标准，严格遵守财经纪律，专款专用，确保了资金的使用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数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按时支付创文专项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9.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举办活动次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质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文活动覆盖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时效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文活动完成及时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成本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分）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文专项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9.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持辖区环境人文持续改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服务对象满意度指标  居民满意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04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30T0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