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w w:val="110"/>
          <w:sz w:val="28"/>
          <w:szCs w:val="28"/>
          <w:lang w:eastAsia="zh-CN"/>
        </w:rPr>
        <w:t>附件</w:t>
      </w: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人大代表活动经费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人大代表之家、社区代表联络站建设，购买制作展牌、活动等，增强人大代表宣传作用。人大代表活动经费专项全年预算经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全年执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目标：增强人大代表宣传力度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阶段性目标：活动圆满完成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包括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自评的对象和范围包括项目经费的所有支出。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ind w:firstLine="960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原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学规范。绩效评价应当运用科学合理的评价指标体系和方法，按照规范的程序，对支出绩效进行客观、公正的反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统筹兼顾。按照“谁支出、谁自评”的原则，绩效自评由项目单位自主实施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透明。绩效评价结果应依法依规公开，并自觉接受有关机构和社会监督。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指标体系：绩效自评指标是指预算批复时确定的绩效指标，包括产出数量、质量、时效、成本，以及经济效益、社会效益、生态效益、可持续影响、满意度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标准：计划标准。以预先制定的目标、计划、预算、定额等作为评价标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：绩效自评采用定量与定性评价相结合的比较法，总分由各项指标得分汇总形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围绕绩效评价指标体系，通过数据采集分析，实地检查等方式，对该项目绩效进行了客观、公开的评价。评价结论：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资金立项依据充分，立项程序规范，绩效目标明确，预算编制合理，各项支出上报请示后，街道党工委按规定及时进行审批，并按财务管理制度进行拨付，保证项目顺利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个项目均按照上级相关部门要求进行，项目决策正确、项目管理合理、项目完成符合要求、项目的完成效果良好；确保各项工作正常开展，辖区群众对社区的服务满意度大幅提高。充分利用有限的资金，科学组织，严格控制标准，严格遵守财经纪律，专款专用，确保了资金的使用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数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按时支付人大代表活动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活动参与人数大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质量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活动覆盖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时效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如期进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出成本指标分析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分）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活动举办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04:00Z</dcterms:created>
  <dc:creator>于喆</dc:creator>
  <dc:description/>
  <cp:keywords/>
  <dc:language>en-US</dc:language>
  <cp:lastModifiedBy>user</cp:lastModifiedBy>
  <cp:lastPrinted>2020-08-06T16:24:00Z</cp:lastPrinted>
  <dcterms:modified xsi:type="dcterms:W3CDTF">2023-06-25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