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严重精神障碍患者监护人看护管理奖励项目支出绩效评价报告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新兴街严重精神障碍患者监护人看护管理奖励者专项资金共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47.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为严重精神障碍患者监护人发放看护管理奖励费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目的：确保经费发放到位；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对象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严重精神障碍患者监护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范围：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个社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个严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精神障碍患者监护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整体发放到位，达到预期目标。</w:t>
      </w:r>
    </w:p>
    <w:p>
      <w:pPr>
        <w:pStyle w:val="Normal"/>
        <w:spacing w:lineRule="exact" w:line="600"/>
        <w:ind w:firstLine="654"/>
        <w:jc w:val="both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pacing w:val="-11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根据区里统一安排，进行发放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由街道收集相关数据，统一进行发放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目产出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补助人数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，标准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，根据实际情况严格按照规定调整发放，发放率与合规率均达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给予严重精神障碍患者监护人看护管理奖励费，维护了辖区稳定。</w:t>
      </w:r>
    </w:p>
    <w:p>
      <w:pPr>
        <w:pStyle w:val="Normal"/>
        <w:spacing w:lineRule="exact" w:line="600"/>
        <w:ind w:firstLine="654"/>
        <w:jc w:val="both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存在的问题及原因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建议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07:00Z</dcterms:created>
  <dc:creator>于喆</dc:creator>
  <dc:description/>
  <cp:keywords/>
  <dc:language>en-US</dc:language>
  <cp:lastModifiedBy>user</cp:lastModifiedBy>
  <cp:lastPrinted>2020-08-06T16:24:00Z</cp:lastPrinted>
  <dcterms:modified xsi:type="dcterms:W3CDTF">2023-06-30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3B0B084632435AB815484560656D1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