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</w:rPr>
        <w:t>天津市</w:t>
      </w:r>
      <w:r>
        <w:rPr>
          <w:b/>
          <w:bCs/>
          <w:sz w:val="44"/>
        </w:rPr>
        <w:t>××××</w:t>
      </w:r>
      <w:r>
        <w:rPr>
          <w:b/>
          <w:bCs/>
          <w:sz w:val="44"/>
        </w:rPr>
        <w:t>大药房有限公司</w:t>
      </w:r>
      <w:r>
        <w:rPr/>
        <w:t>设施设备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758"/>
        <w:gridCol w:w="1987"/>
        <w:gridCol w:w="2827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序号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Cs/>
                <w:sz w:val="32"/>
              </w:rPr>
              <w:t>设施设备名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单位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数量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空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暖气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组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温湿度计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个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冷柜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柜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组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货架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组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防鼠设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个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电脑及管理软件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套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灭火器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个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排风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药斗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组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调配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个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6:06:00Z</dcterms:created>
  <dc:creator>Lenovo User</dc:creator>
  <dc:description/>
  <cp:keywords/>
  <dc:language>en-US</dc:language>
  <cp:lastModifiedBy>Woody</cp:lastModifiedBy>
  <dcterms:modified xsi:type="dcterms:W3CDTF">2018-06-07T01:46:00Z</dcterms:modified>
  <cp:revision>5</cp:revision>
  <dc:subject/>
  <dc:title/>
</cp:coreProperties>
</file>