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药品经营许可证变更（零售）（单店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材料：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药品零售企业变更申请表；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《药品经营许可证》副本、《药品经营质量管理规范认证证书》原件；《药品经营许可证》正本（变更企业名称、注册地址、经营范围）原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材料真实性承诺书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申请下列变更事项的，除提交上述资料外，另须分别提交以下资料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变更企业法定代表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 xml:space="preserve">股份制企业应提交公司董事会对法定代表人任职的决议；国有独资企业应提交上级主管部门对企业法定代表人的任命文件；其他企业应提交董事会对法定代表人任职的决议或企业任命文件；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 xml:space="preserve">变更后法定代表人的学历、执业资格或职称证明及个人简历，人员无违规证明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变更企业负责人或质量负责人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 xml:space="preserve">上级主管部门或企业任命文件，变更后企业负责人或质量负责人的学历、执业资格或职称证明及个人简历、注册证、人员无违规证明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增加经营范围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与增加经营范围相适应的技术人员相关情况，依法经过资格认定的药学专业技术人员资格证书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 xml:space="preserve">制定与经营范围适应的药品经营质量管理制度；                                                                                                              ③提供营业场所、仓库平面布局图，设施设备目录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变更注册地址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拟变更注册地址的地理位置图、经营场所功能布局平面图（注明面积），设施设备目录；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房屋产权证、使用权证明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交验原件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变更仓库地址、增加仓库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拟变更仓库地址的地理位置图、仓库平面布局图（注明面积、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长宽高），设施设备目录；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房屋产权证、使用权证明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交验原件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变更企业名称、企业性质、隶属单位等登记事项应当在《营业执照》核准变更后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内，向原发证机关申请《药品经营许可证》变更登记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变更经营方式，对于</w:t>
      </w:r>
      <w:r>
        <w:rPr>
          <w:rFonts w:ascii="仿宋_GB2312" w:hAnsi="仿宋_GB2312" w:eastAsia="仿宋_GB2312"/>
          <w:sz w:val="32"/>
          <w:szCs w:val="32"/>
        </w:rPr>
        <w:t>零售单体变更为零售</w:t>
      </w:r>
      <w:r>
        <w:rPr>
          <w:rFonts w:ascii="仿宋_GB2312" w:hAnsi="仿宋_GB2312" w:cs="宋体;SimSun" w:eastAsia="仿宋_GB2312"/>
          <w:sz w:val="32"/>
          <w:szCs w:val="32"/>
        </w:rPr>
        <w:t>连锁的按照变更连锁经营方式的变更程序进行。</w:t>
      </w:r>
    </w:p>
    <w:p>
      <w:pPr>
        <w:pStyle w:val="Normal"/>
        <w:spacing w:lineRule="auto" w:line="288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前来办理的人员不是法定代表人（或非法人企业的负责人），需提供法定代表人（或非法人企业的负责人）的委托书及被委托人身份证复印件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以上所有材料加盖企业公章，复印件上注明“与原件相同”并由法定代表人（或非法人企业的负责人）或被委托的代办人签字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26:00Z</dcterms:created>
  <dc:creator>鸿捷拓鑫</dc:creator>
  <dc:description/>
  <cp:keywords/>
  <dc:language>en-US</dc:language>
  <cp:lastModifiedBy>刘洋</cp:lastModifiedBy>
  <dcterms:modified xsi:type="dcterms:W3CDTF">2023-01-29T10:13:00Z</dcterms:modified>
  <cp:revision>34</cp:revision>
  <dc:subject/>
  <dc:title/>
</cp:coreProperties>
</file>