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党建</w:t>
      </w: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指导员经费项目支出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2169"/>
        <w:jc w:val="both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;仿宋" w:cs="仿宋_GB2312;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  <w:r>
        <w:rPr>
          <w:rFonts w:cs="仿宋_GB2312;仿宋" w:eastAsia="仿宋_GB2312;仿宋"/>
          <w:sz w:val="32"/>
          <w:szCs w:val="32"/>
        </w:rPr>
        <w:t>根据区委组织部要求</w:t>
      </w:r>
      <w:r>
        <w:rPr>
          <w:rFonts w:cs="仿宋_GB2312;仿宋" w:eastAsia="仿宋_GB2312;仿宋"/>
          <w:sz w:val="32"/>
          <w:szCs w:val="32"/>
        </w:rPr>
        <w:t>，</w:t>
      </w:r>
      <w:r>
        <w:rPr>
          <w:rFonts w:cs="仿宋_GB2312;仿宋" w:eastAsia="仿宋_GB2312;仿宋"/>
          <w:sz w:val="32"/>
          <w:szCs w:val="32"/>
        </w:rPr>
        <w:t>区科技成立党建联盟需配备党建指员一名，党建工作指导员实行聘任制</w:t>
      </w:r>
      <w:r>
        <w:rPr>
          <w:rFonts w:cs="仿宋_GB2312;仿宋" w:eastAsia="仿宋_GB2312;仿宋"/>
          <w:sz w:val="32"/>
          <w:szCs w:val="32"/>
          <w:lang w:eastAsia="zh-CN"/>
        </w:rPr>
        <w:t>。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区科技局通过聘用党建指导员，开展党建工作服务，提升联盟内科技型企业党建工作水平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绩效评价目的、对象和范围。</w:t>
      </w:r>
    </w:p>
    <w:p>
      <w:pPr>
        <w:pStyle w:val="Normal"/>
        <w:spacing w:lineRule="exact" w:line="600"/>
        <w:ind w:left="638" w:hanging="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：区科技局通过聘用党建指导员，开展党建工作服务，提升联盟内科技型企业党建工作水平。</w:t>
      </w:r>
    </w:p>
    <w:p>
      <w:pPr>
        <w:pStyle w:val="Normal"/>
        <w:spacing w:lineRule="exact" w:line="600"/>
        <w:ind w:firstLine="640"/>
        <w:jc w:val="both"/>
        <w:rPr>
          <w:rFonts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对象：</w:t>
      </w:r>
      <w:r>
        <w:rPr>
          <w:rFonts w:cs="仿宋_GB2312;仿宋" w:eastAsia="仿宋_GB2312;仿宋"/>
          <w:sz w:val="32"/>
          <w:szCs w:val="32"/>
        </w:rPr>
        <w:t>党建工作指导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范围：区科技局和联盟内科技型企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spacing w:lineRule="exact" w:line="600"/>
        <w:ind w:left="638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：科学规范、公开公正、分级分类及其他绩效相关原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843"/>
        <w:gridCol w:w="1742"/>
        <w:gridCol w:w="1197"/>
        <w:gridCol w:w="2501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   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党建指导员聘请人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党建问题解决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时效指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党建问题解决及时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聘用党建指导员费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82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企业党建工作水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本年科技型企业党建工作服务任务已顺利完成，有力提升了联盟内科技型企业党建工作水平，全部达成预期指标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 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服务企业对象满意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采取关键绩效指标法的评价方法。通过对该项目绩效特征的分析，确定反映项目活动的关键性量化指标，并以此为基础进行绩效评价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组织实施绩效评价过程中加强对自评结果的审核，做到了内容完整、权重合理、数据真实、结果客观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三、综合评价情况及评价结论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着厉行节约，量入为出的原则，区科技局通过聘用党建指导员，开展党建工作服务，提升联盟内科技型企业党建工作水平。本项目绩效目标完成情况评价得分为</w:t>
      </w:r>
      <w:r>
        <w:rPr>
          <w:rFonts w:eastAsia="仿宋_GB2312;仿宋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决策过程中，区科技局党组严格执行“三重一大”制度，对需要使用项目资金情况按照民主集中制原则，先会下调研讨论，经局党组会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年度结合我单位党建工作情况，区科技局不断强化预算意识，厉行节约、量入为出，科学合理安排支出，确保资金安全、合理、有效使用，最大限度发挥财政资金使用效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保障了物业活动的正常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科技局通过聘用党建指导员，开展党建工作服务，提升联盟内科技型企业党建工作水平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五、主要经验及做法、存在的问题及原因分析 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六、有关建议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七、其他需要说明的问题 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7:00Z</dcterms:created>
  <dc:creator>于喆</dc:creator>
  <dc:description/>
  <dc:language>en-US</dc:language>
  <cp:lastModifiedBy>东东</cp:lastModifiedBy>
  <cp:lastPrinted>2023-07-10T11:13:00Z</cp:lastPrinted>
  <dcterms:modified xsi:type="dcterms:W3CDTF">2023-08-26T03:19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6A8202314416EB588CDF70F4A289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