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17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度新能源汽车第一批区级财政补助资金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度新能源汽车第一批区级财政补助资金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8.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区级匹配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度新能源汽车第一批区级财政补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3"/>
        <w:gridCol w:w="1079"/>
        <w:gridCol w:w="1671"/>
        <w:gridCol w:w="1124"/>
        <w:gridCol w:w="3084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能源汽车补助企业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质量指标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准确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能源汽车补助拨付到位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能源汽车补助拨付及时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能源汽车财政补助资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新能源汽车企业区级财政补助资金已足额拨付到位，提高了企业科技创新能力，全部达成预期指标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方法：企业自评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017</w:t>
      </w:r>
      <w:r>
        <w:rPr>
          <w:rFonts w:ascii="仿宋" w:hAnsi="仿宋" w:cs="仿宋" w:eastAsia="仿宋"/>
          <w:sz w:val="30"/>
          <w:szCs w:val="30"/>
          <w:lang w:eastAsia="zh-CN"/>
        </w:rPr>
        <w:t>年度新能源汽车第一批区级财政补助资金共涉及我区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家企业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8.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锐意创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42:00Z</dcterms:created>
  <dc:creator>于喆</dc:creator>
  <dc:description/>
  <dc:language>en-US</dc:language>
  <cp:lastModifiedBy>东东</cp:lastModifiedBy>
  <cp:lastPrinted>2023-07-10T14:47:00Z</cp:lastPrinted>
  <dcterms:modified xsi:type="dcterms:W3CDTF">2023-08-26T03:17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056C2BFCE4A11AA7EEEAD540924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