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eastAsia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ind w:firstLine="927"/>
        <w:jc w:val="center"/>
        <w:rPr>
          <w:rFonts w:ascii="宋体" w:hAnsi="宋体" w:eastAsia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物业补贴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867"/>
        <w:jc w:val="center"/>
        <w:rPr>
          <w:rFonts w:ascii="宋体" w:hAnsi="宋体" w:eastAsia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Times New Roman" w:hAnsi="Times New Roman" w:eastAsia="仿宋_GB2312;仿宋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为区科技局办公用房提供物业服务，为工作人员提供安全、文明、舒适的办公环境，进而提升公共事务效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创造良好的办公环境，提升单位开展公共事务效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绩效评价目的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目的：保障机关工作人员伙食，提供安全、文明、舒适的办公环境，进而提升单位开展公共事务的效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对象：区科技局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范围：区科技局和物业公司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指标体系（附表说明）、评价方法、评价标准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：科学规范、公开公正、分级分类及其他绩效相关原则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：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24"/>
        <w:gridCol w:w="1223"/>
        <w:gridCol w:w="1742"/>
        <w:gridCol w:w="1235"/>
        <w:gridCol w:w="2677"/>
      </w:tblGrid>
      <w:tr>
        <w:trPr>
          <w:trHeight w:val="6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A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    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保障办公用房面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46.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㎡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46.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㎡</w:t>
            </w:r>
          </w:p>
        </w:tc>
      </w:tr>
      <w:tr>
        <w:trPr>
          <w:trHeight w:val="47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聘用物业人员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报刊分发准确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共区域保洁达标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8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时效指标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物业服务保障周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物业补贴费用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.6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59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物业补贴费用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.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.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8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升单位开展公共事务的效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升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通过聘请第三方提供物业服务，为单位正常开展业务工作提供了保障，有效提升了本单位开展公共事务的效率，全部达成预期目标</w:t>
            </w:r>
          </w:p>
        </w:tc>
      </w:tr>
      <w:tr>
        <w:trPr>
          <w:trHeight w:val="8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  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工作人员满意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Style w:val="Font11"/>
                <w:b w:val="false"/>
                <w:bCs w:val="false"/>
                <w:sz w:val="15"/>
                <w:szCs w:val="15"/>
                <w:lang w:val="en-US" w:eastAsia="zh-CN" w:bidi="ar"/>
              </w:rPr>
              <w:t>95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</w:tr>
    </w:tbl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采取关键绩效指标法的评价方法。通过对物业补贴绩效特征的分析，确定反映物业活动的关键性量化指标，并以此为基础进行绩效评价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在组织实施绩效评价过程中加强对自评结果的审核，做到了内容完整、权重合理、数据真实、结果客观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 xml:space="preserve">三、综合评价情况及评价结论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在物业专项方面，本着厉行节约的原则，量入为出，为局机关营造有序、安全、整洁的办公环境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提高了公共事务运行效率。本项目绩效目标完成情况评价得分为</w:t>
      </w:r>
      <w:r>
        <w:rPr>
          <w:rFonts w:eastAsia="仿宋_GB2312;仿宋" w:cs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分，等次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决策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在决策过程中，区科技局党组严格执行“三重一大”制度，对需要使用项目资金情况按照民主集中制原则，先会下调研讨论，经局党组会研究决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过程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年度结合我单位物业情况，区科技局不断强化预算意识，厉行节约、量入为出，科学合理安排支出，确保资金安全、合理、有效使用，最大限度发挥财政资金使用效益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保障了物业活动的正常开展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项目效益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有力保障机关工作人员伙食，提供了安全、文明、舒适的办公环境，提升了单位开展公共事务的效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 xml:space="preserve">五、主要经验及做法、存在的问题及原因分析  </w:t>
      </w:r>
    </w:p>
    <w:p>
      <w:pPr>
        <w:pStyle w:val="Normal"/>
        <w:spacing w:lineRule="exact" w:line="600"/>
        <w:ind w:firstLine="120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 xml:space="preserve">六、有关建议 </w:t>
      </w:r>
    </w:p>
    <w:p>
      <w:pPr>
        <w:pStyle w:val="Normal"/>
        <w:spacing w:lineRule="exact" w:line="600"/>
        <w:ind w:firstLine="96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 xml:space="preserve">七、其他需要说明的问题  </w:t>
      </w:r>
    </w:p>
    <w:p>
      <w:pPr>
        <w:pStyle w:val="Normal"/>
        <w:spacing w:lineRule="exact" w:line="600"/>
        <w:ind w:firstLine="128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47:00Z</dcterms:created>
  <dc:creator>于喆</dc:creator>
  <dc:description/>
  <dc:language>en-US</dc:language>
  <cp:lastModifiedBy>Administrator</cp:lastModifiedBy>
  <cp:lastPrinted>2023-07-10T14:41:00Z</cp:lastPrinted>
  <dcterms:modified xsi:type="dcterms:W3CDTF">2023-07-10T06:42:5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3D46BAD89416C8901750D4E39DD21</vt:lpwstr>
  </property>
  <property fmtid="{D5CDD505-2E9C-101B-9397-08002B2CF9AE}" pid="3" name="KSOProductBuildVer">
    <vt:lpwstr>2052-11.1.0.11365</vt:lpwstr>
  </property>
</Properties>
</file>