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年度科技计划项目结转资金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val="en-US" w:eastAsia="zh-CN"/>
        </w:rPr>
        <w:t>项目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度科技计划项目结转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均为市级转移支付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一）绩效评价目的、对象和范围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的目的是为了全面分析和综合评价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度科技计划项目结转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使用情况，为切实提高财政资金使用效率，进一步提高科技管理水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的对象和范围：获得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度科技计划项目结转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评价指标体系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原则</w:t>
      </w:r>
      <w:r>
        <w:rPr>
          <w:rFonts w:eastAsia="仿宋_GB2312;仿宋" w:cs="Times New Roman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一时间联系企业，让所有获得项目企业进行评估，以保证评估的客观性和准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指标体系：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41"/>
        <w:gridCol w:w="1074"/>
        <w:gridCol w:w="1665"/>
        <w:gridCol w:w="1157"/>
        <w:gridCol w:w="3064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企业补助单位数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技计划项目补助资金拨付企业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质量指标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补助发放对象准确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技计划项目补助资金拨付到位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技计划项目补助资金拨付及时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技计划项目资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0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企业科技创新能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企业科技计划项目补助资金已足额拨付到位，显著提高了企业科技创新能力，全部达成预期指标</w:t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补助企业满意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方法：企业自评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标准：百分制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按领导要求，第一时间将评价表下达给企业，让企业进行自评，收集企业自评报告后，进行归纳汇总，形成单项资金绩效评价报告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仿宋"/>
          <w:spacing w:val="-4"/>
          <w:w w:val="105"/>
          <w:sz w:val="30"/>
          <w:szCs w:val="30"/>
          <w:lang w:eastAsia="zh-CN"/>
        </w:rPr>
      </w:pP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度科技计划项目结转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0"/>
          <w:szCs w:val="30"/>
          <w:lang w:eastAsia="zh-CN"/>
        </w:rPr>
        <w:t>通过获得资金支持，极大激发了企业研发热情，增强了企业核心竞争力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已按政策文件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企业按项目研发进度正常进行，均是先用企业自筹资金做研目研究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树立了企业锐意创新的形象，增强了企业核心竞争力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产生一定的社会效益，提高了企业品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 xml:space="preserve">五、主要经验及做法、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验及做法：择优推荐优质企业进行申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存在问题：区内企业质量不高，可以推荐申报的数量少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2:00Z</dcterms:created>
  <dc:creator>于喆</dc:creator>
  <dc:description/>
  <dc:language>en-US</dc:language>
  <cp:lastModifiedBy>东东</cp:lastModifiedBy>
  <cp:lastPrinted>2023-07-10T14:29:00Z</cp:lastPrinted>
  <dcterms:modified xsi:type="dcterms:W3CDTF">2023-08-26T03:19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056C2BFCE4A11AA7EEEAD540924A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