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6"/>
        <w:rPr>
          <w:rFonts w:ascii="黑体" w:hAnsi="黑体" w:eastAsia="黑体" w:cs="宋体"/>
          <w:w w:val="110"/>
          <w:sz w:val="28"/>
          <w:szCs w:val="28"/>
          <w:lang w:eastAsia="zh-CN"/>
        </w:rPr>
      </w:pPr>
      <w:r>
        <w:rPr>
          <w:rFonts w:ascii="黑体" w:hAnsi="黑体" w:cs="宋体" w:eastAsia="黑体"/>
          <w:w w:val="110"/>
          <w:sz w:val="28"/>
          <w:szCs w:val="28"/>
          <w:lang w:eastAsia="zh-CN"/>
        </w:rPr>
        <w:t>附件</w:t>
      </w:r>
      <w:r>
        <w:rPr>
          <w:rFonts w:eastAsia="黑体" w:cs="宋体" w:ascii="黑体" w:hAnsi="黑体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残疾人文化进社区（中央福彩</w:t>
      </w:r>
      <w:r>
        <w:rPr>
          <w:rFonts w:cs="宋体" w:ascii="宋体" w:hAnsi="宋体"/>
          <w:b/>
          <w:bCs/>
          <w:w w:val="105"/>
          <w:sz w:val="44"/>
          <w:szCs w:val="44"/>
          <w:lang w:eastAsia="zh-CN"/>
        </w:rPr>
        <w:t>2022</w:t>
      </w: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年中央基金）项目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项目概况。按照《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天津市残疾人文化周活动实施方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》的有关要求，紧扣全国助残日等残疾人事业重大活动、关键节点，突出“奋进新征程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喜迎二十大”这个主题注重与“迎盛会、铸忠诚、强担当、创业绩”主题学习宣传教育实践活动工作有机融合，通过建设残疾人“文化进社区”站点，进一步满足基层残疾人就近就便参与文化活动的需求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项目绩效目标。打造残疾人文化活动阵地，保障残疾人文化权益，满足残疾人精神文化需求，实现残疾人文化自信，让残疾人勇于走出家门，融入社会，共享公共服务，真切感受社会大家庭的关心、关爱和温暖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购置文体活动用品，包括盲人书、有声读物等，通过组织社区活动，号召残疾人参与文体活动，提升社会参与度，丰富残疾人文化生活，助力残疾人文体活动开展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综合评价情况及评价结论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本项目绩效目标完成情况评价得分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分，自评结果为优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资金预算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实际使用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从残疾人需求出发，充分考虑残疾人实际情况，购置符合残疾人文化需求的文体用品及图书等，不断丰富完善站点建设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预计参与文化活动残疾人人数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，实际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，参与率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站点覆盖的残疾人还在进一步增加，后续将继续开展丰富多彩的文体活动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不断提升精神残疾人文化、体育等公共服务质量，增强残疾人自尊、自信、自立、自强的信念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存在的问题及原因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在项目开展过程中，社区结合日常居民开展文体活动，吸纳有兴趣的残疾人参与进来，鼓励引导残疾人发挥个人特长及兴趣爱好，充分利用好社区这个文化阵地。目前缺乏专职文化工作人员，提供专业指导，依据残疾人实际特点制定适合的活动项目，还需进一步挖掘志愿服务社会资源。</w:t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;Lucida Sans" w:hAnsi="Calibri;Lucida Sans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21:00:00Z</dcterms:created>
  <dc:creator>于喆</dc:creator>
  <dc:description/>
  <dc:language>en-US</dc:language>
  <cp:lastModifiedBy>Administrator</cp:lastModifiedBy>
  <cp:lastPrinted>2020-08-07T00:24:00Z</cp:lastPrinted>
  <dcterms:modified xsi:type="dcterms:W3CDTF">2023-07-11T01:57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E3C601636B4657983EC55EC30018A8_12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