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退役军人医疗救助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贯彻落实习总书记关于退役军人工作的指示精神，按照市、区退役军人事务局工作要求，为解决困难退役军人的生活难题和大病造成的生活困难问题，开展此项目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实施方案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来访、来电，提出救助申请的退役军人，根据《和平区军队退役人员专项经费使用管理暂行办法》文件要求，对符合条件的困难退役军人给予救助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目标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前，帮扶困难退役军人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，退役军人满意度达到</w:t>
      </w:r>
      <w:r>
        <w:rPr>
          <w:rFonts w:eastAsia="仿宋_GB2312" w:cs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，切实解决困难退役军人的生活困难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价对象和范围是南市街困难退役军人，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主要是了解项目开展的经费使用、帮扶情况、退役军人满意度等情况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项目绩效目标完成情况评价得分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，自评结果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评价指标分析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资金投入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预算数</w:t>
      </w:r>
      <w:r>
        <w:rPr>
          <w:rFonts w:eastAsia="仿宋_GB2312" w:cs="Times New Roman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执行数</w:t>
      </w:r>
      <w:r>
        <w:rPr>
          <w:rFonts w:eastAsia="仿宋_GB2312" w:cs="Times New Roman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目标完成情况分析</w:t>
      </w:r>
    </w:p>
    <w:p>
      <w:pPr>
        <w:pStyle w:val="Normal"/>
        <w:numPr>
          <w:ilvl w:val="0"/>
          <w:numId w:val="3"/>
        </w:numPr>
        <w:spacing w:lineRule="exact" w:line="600"/>
        <w:ind w:left="64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产出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设立数量指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帮扶次数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，完成</w:t>
      </w:r>
      <w:r>
        <w:rPr>
          <w:rFonts w:eastAsia="仿宋_GB2312" w:cs="Times New Roman"/>
          <w:sz w:val="32"/>
          <w:szCs w:val="32"/>
          <w:lang w:val="en-US" w:eastAsia="zh-CN"/>
        </w:rPr>
        <w:tab/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次；质量指标发放准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率</w:t>
      </w:r>
      <w:r>
        <w:rPr>
          <w:rFonts w:eastAsia="仿宋_GB2312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达到标准；时效指标完成及时率，达到标准；成本指标使用经费</w:t>
      </w:r>
      <w:r>
        <w:rPr>
          <w:rFonts w:eastAsia="仿宋_GB2312" w:cs="Times New Roman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实际使用</w:t>
      </w:r>
      <w:r>
        <w:rPr>
          <w:rFonts w:eastAsia="仿宋_GB2312" w:cs="Times New Roman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64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效益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设立社会效益指标切实解决困难退役军人的生活困难，达到设立标准。</w:t>
      </w:r>
    </w:p>
    <w:p>
      <w:pPr>
        <w:pStyle w:val="Normal"/>
        <w:numPr>
          <w:ilvl w:val="0"/>
          <w:numId w:val="3"/>
        </w:numPr>
        <w:spacing w:lineRule="exact" w:line="600"/>
        <w:ind w:left="64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满意度指标完成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对象满意度指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退役军人满意度</w:t>
      </w:r>
      <w:r>
        <w:rPr>
          <w:rFonts w:eastAsia="仿宋_GB2312" w:cs="Times New Roman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达到设立标准。</w:t>
      </w:r>
      <w:r>
        <w:rPr>
          <w:rFonts w:eastAsia="仿宋_GB2312" w:cs="Times New Roman"/>
          <w:sz w:val="32"/>
          <w:szCs w:val="32"/>
          <w:lang w:val="en-US" w:eastAsia="zh-CN"/>
        </w:rPr>
        <w:tab/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主要做法和存在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通过走访慰问了解退役军人的需求，对他们进行帮扶救助，切实解决了一定的困难，还需进一步了解辖区退役军人的困难情况，更精准的对资金进行预算分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3-07-11T01:50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9F70163C340ED957687126B7E2E74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