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两新党支部指导员经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</w:t>
      </w:r>
    </w:p>
    <w:p>
      <w:pPr>
        <w:pStyle w:val="Normal"/>
        <w:spacing w:lineRule="exact" w:line="600"/>
        <w:ind w:firstLine="86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一）为专职党建指导员发放工作性补贴，保障辖区企业两新党建工作有效推进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体目标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向辖区企业提供优质服务，确保辖区企业两新党建工作顺利开展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阶段性目标：本单位相关工作正常开展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TextBody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评价对象和范围为两新专职党建指导员工作性补贴。目的为了提高工作热情，保障两新党建工作顺利开展，提高企业职工满意度。同时，及时总结经验，分析存在问题，进一步加强和改进资金管理，提高财政资金的使用效益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绩效评价原则 、评价指标体系（附表说明）、评价方法、评价标准等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绩效评价遵循科学公正、统筹兼顾、激励约束、公开透明的原则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本次绩效评价中对于项目的不同实施主体，采取随机访问的方式完成受益对象的满意度调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运用科学的评价方法，对资金使用过程及其支出的经济性、效率性、效益性进行客观公正的综合评价，分析其是否达到预期目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项目严格按照南市街道办事处“三重一大”程序执行，任务量在质量和数量方面完成较好。本项目绩效目标完成情况评价得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7.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分，自评结果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经过南市街道工委会研究讨论通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月发放两新专职党建指导员工作性补贴，金额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.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显著提升提升两新党支部服务工作质量，企业员工满意度提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项工作正常开展，资金支出及时、合规，保障对象满意度较高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月按时发放两新专职党建指导员工作性补贴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是规范绩效目标编制。年初预算时，按照绩效管理有关要求编制全部预算项目的绩效目标，围绕绩效目标加强管理，提高财政资金使用效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是完善绩效管理相关制度，进一步细化工作任务，完善项目资金分配、使用及管理制度，按照职责分工和工作任务合理分配资金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ar-SA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.......">
    <w:altName w:val="Courier New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....;Courier New" w:hAnsi=".......;Courier New" w:eastAsia=".......;Courier New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3-07-11T15:15:00Z</cp:lastPrinted>
  <dcterms:modified xsi:type="dcterms:W3CDTF">2023-07-11T07:1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