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物业补贴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不违反八项规定的前提下，为保证机关更好运转、服务群众，为南市街道提供食堂和保安服务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提供职工食堂，工作日为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提供早餐和午餐。该项目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按照政采程序，经过竞争性磋商，与天津籽竹诚苑餐饮管理服务有限公司签订食堂服务合同。截至目前，已支付食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3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体目标：在不违反八项规定的前提下，为保证机关更好运转、服务群众，为南市街道提供食堂，工作日为约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提供早餐和午餐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阶段性目标：食堂卫生等达到标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评价对象和范围为南市街道食堂餐饮管理服务情况。目的为了解食堂工作情况、食堂清洁卫生情况及干部职工满意度情况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原则 、评价指标体系（附表说明）、评价方法、评价标准等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绩效评价遵循科学公正、统筹兼顾、激励约束、公开透明的原则。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本次绩效评价中对于项目的不同实施主体，采取随机访问的方式完成受益对象的满意度调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 w:bidi="ar-SA"/>
        </w:rPr>
        <w:t>运用科学的评价方法，对资金使用过程及其支出的经济性、效率性、效益性进行客观公正的综合评价，分析其是否达到预期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严格按照南市街道办事处“三重一大”程序执行，由党政办公室负责实施政府采购，任务量在质量和数量方面完成较好。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经过南市街道工委会研究讨论通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该项目严格按照政府采购流程，经过竞争性磋商，与天津籽竹诚苑餐饮管理服务有限公司签订食堂服务合同。目前，一直正常提供餐饮服务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人员满意度有所提高，食堂饭菜质量有了较大的提高，相关不满意与投诉情况不断下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项工作正常开展得到保障，资金支出及时、合规，保障对象满意度较高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经验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加强工作质量考核。确保科学搭配，保证饭菜营养。加强食品安全和食堂清洁卫生情况的监督检查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是树立节俭意识，杜绝浪费。严格执行中央八项规定，坚决贯彻习近平总书记对制止餐饮浪费行为作出的重要指示精神，厉行节约、反对浪费，践行“光盘”行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存在的问题及原因分析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由于疫情原因，财政经费相对不足，部分工作受影响，例如食堂经费、加班餐费不能及时拨付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规范绩效目标编制。年初预算时，按照绩效管理有关要求编制全部预算项目的绩效目标，围绕绩效目标加强管理，提高财政资金使用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是完善绩效管理相关制度，进一步细化工作任务，完善项目资金分配、使用及管理制度，按照职责分工和工作任务合理分配资金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3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