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val="en-US" w:eastAsia="zh-CN"/>
        </w:rPr>
        <w:t>特殊疑难信访补助资金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不违反八项规定的前提下，维护群众合法权益，解决群众困难，促进社会和谐稳定，解决重点人员信访问题和困难救助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体目标：在不违反八项规定的前提下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解决重点人员信访问题和困难救助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评价对象和范围为南市街道信访重点人员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对资金使用过程及其支出的经济性、效率性、效益性进行客观公正的综合评价，分析其是否达到预期目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项目严格按照南市街道办事处“三重一大”程序执行，由公共安全办公室负责实施。本项目绩效目标完成情况评价得分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分，自评结果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经过南市街道工委会研究讨论通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织召开信访联席会议，解决重点人员信访问题和困难救助方案，专项资金成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信访问题解决完成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完成及时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重点人员生活困难得到解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0-08-06T16:24:00Z</cp:lastPrinted>
  <dcterms:modified xsi:type="dcterms:W3CDTF">2023-07-11T01:3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