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"/>
          <w:w w:val="110"/>
          <w:sz w:val="28"/>
          <w:szCs w:val="28"/>
          <w:lang w:eastAsia="zh-CN"/>
        </w:rPr>
      </w:pPr>
      <w:r>
        <w:rPr>
          <w:rFonts w:ascii="黑体" w:hAnsi="黑体" w:cs="宋体" w:eastAsia="黑体"/>
          <w:w w:val="110"/>
          <w:sz w:val="28"/>
          <w:szCs w:val="28"/>
          <w:lang w:eastAsia="zh-CN"/>
        </w:rPr>
        <w:t>附件</w:t>
      </w:r>
      <w:r>
        <w:rPr>
          <w:rFonts w:eastAsia="黑体" w:cs="宋体" w:ascii="黑体" w:hAnsi="黑体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保洁队垃圾清理费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numPr>
          <w:ilvl w:val="0"/>
          <w:numId w:val="4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支付垃圾清理费，为确保南市地区社区、小区环境整洁，无死角，地面无杂物，楼道无堆物，社区装修垃圾及时清运，为居民群众创造良好生活环境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南市街保洁队对全部社区进行清整、清扫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本年绩效目标任务完成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" w:cs="Times New Roman" w:ascii="Times New Roman" w:hAnsi="Times New Roman"/>
          <w:sz w:val="32"/>
          <w:szCs w:val="32"/>
          <w:lang w:val="zh-CN" w:eastAsia="zh-CN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，完成情况评价得分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该项目严格按照南市街道办事处“三重一大”程序执行。本项目绩效目标完成情况评价得分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分，自评结果为优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清扫面积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272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㎡，项目环境治理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环境治理及时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垃圾处理成本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已提升社区居民生活环境，基本达到预期指标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。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0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space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Lucida Sans" w:hAnsi="Calibri;Lucida Sans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0:32:00Z</dcterms:created>
  <dc:creator>于喆</dc:creator>
  <dc:description/>
  <dc:language>en-US</dc:language>
  <cp:lastModifiedBy>Administrator</cp:lastModifiedBy>
  <cp:lastPrinted>2020-08-06T16:24:00Z</cp:lastPrinted>
  <dcterms:modified xsi:type="dcterms:W3CDTF">2023-07-11T01:55:0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