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22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独生子女父母奖励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</w:t>
      </w:r>
      <w:bookmarkStart w:id="0" w:name="OLE_LINK9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天津市人口和计划生育委员会关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生子女父母光荣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领及</w:t>
      </w:r>
      <w:bookmarkStart w:id="1" w:name="OLE_LINK17"/>
      <w:bookmarkStart w:id="2" w:name="OLE_LINK16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生子女父母奖励费</w:t>
      </w:r>
      <w:bookmarkEnd w:id="1"/>
      <w:bookmarkEnd w:id="2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放管理办法》（津人口计生委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的规定</w:t>
      </w:r>
      <w:bookmarkEnd w:id="0"/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领取《独生子女父母光荣证》的夫妻，自领证之月起至独生子女年满十四周岁止，</w:t>
      </w:r>
      <w:bookmarkStart w:id="3" w:name="OLE_LINK1"/>
      <w:bookmarkStart w:id="4" w:name="OLE_LINK2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《天津市人口与计划生育条例》的规定发放独生子女父母奖励费</w:t>
      </w:r>
      <w:bookmarkEnd w:id="3"/>
      <w:bookmarkEnd w:id="4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南市街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独生子女父母奖励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，下拨各社区发放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本年绩效目标任务完成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  <w:lang w:val="zh-CN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，完成情况评价得分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9.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严格按照《天津市人口和计划生育委员会关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l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独生子女父母光荣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&gt;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领及独生子女父母奖励费发放管理办法》（津人口计生委〔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）的规定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bookmarkStart w:id="5" w:name="OLE_LINK6"/>
      <w:bookmarkStart w:id="6" w:name="OLE_LINK5"/>
      <w:bookmarkStart w:id="7" w:name="OLE_LINK10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城镇居民无工作单位的，凭本人户口本、《独生子女父母光荣证》</w:t>
      </w:r>
      <w:bookmarkEnd w:id="7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户籍所在地街道居委会领取。</w:t>
      </w:r>
      <w:bookmarkEnd w:id="5"/>
      <w:bookmarkEnd w:id="6"/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领取《独生子女父母光荣证》后离婚，没有再生育的，独生子女父母奖励费继续发放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both"/>
        <w:outlineLvl w:val="1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年度发放独生子女费人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6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受奖励人员满意度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32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53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