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街道为民服务综合专项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            支出绩效自评报告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街道为民服务综合专项是为社区居民提供便民生活服务，改善老旧小区环境卫生，打造亮化楼门，营造社区和谐宜居环境；完成街道综合治理、消防整治等工作；做好两会维稳工作、开展好信访接待工作；开展社区党建、廉政教育等活动；开展社区志愿者活动；开展社区群众文化、妇联等活动；完成街道“三创”工作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街道为民服务综合专项项目在一年中，为我街所辖十三个社区居民提供便民生活服务项目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个，改善了群众居住环境，提高了群众的生活质量，增强了人民群众的获得感和幸福感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开展好信访接待工作，一年中处理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234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便民专线信访件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634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件、党群心连心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件次、政民零距离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件次，公仆接待日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件次等信访事项共计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667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件，积极推动矛盾纠纷化解，开展好社区党建、社区志愿者、社区群众文化、妇联、法律顾问咨询等工作。提升了街道、社区的治理能力和服务水平。项目自评得分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分，等次优秀。</w:t>
      </w:r>
    </w:p>
    <w:p>
      <w:pPr>
        <w:pStyle w:val="Normal"/>
        <w:spacing w:lineRule="exact" w:line="600"/>
        <w:ind w:firstLine="654"/>
        <w:jc w:val="both"/>
        <w:rPr/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三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良好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良好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良好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良好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cp:keywords/>
  <dc:language>en-US</dc:language>
  <cp:lastModifiedBy>Administrator</cp:lastModifiedBy>
  <cp:lastPrinted>2020-08-06T16:24:00Z</cp:lastPrinted>
  <dcterms:modified xsi:type="dcterms:W3CDTF">2023-07-05T07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