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人大代表活动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《天津市区人民代表大会常务委员会街道工作委员会工作条例》第二十条之规定，加强人大代表之家、人大代表联络站等平台建设，以人大代表之家、人大代表联络站等平台为依托，组织人大代表联系选民和群众，依法开展履职活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大街道工委根据街道工作实际，依托人大代表之家、人大代表联络站等平台组织、支持人大代表参加基层协商，发挥人大代表在基层治理中的作用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大代表之家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社区人大代表联络站受区人大常委会、街人大工委统一领导，组织五大道街代表组闭会期间的履职活动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《天津市区人民代表大会常务委员会街道工作委员会工作条例》、区人大下发《人大代表之家、人大代表联络站规范化建设文件汇编》定期组织检查及互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jc w:val="both"/>
        <w:rPr/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经区人大主管部门检查及各街人大工委互比互查，人大代表之家及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个社区人大代表联络站在代表联系选民、参与民主协商、监督政府职能部门履职发挥重要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istrator</cp:lastModifiedBy>
  <cp:lastPrinted>2020-08-06T16:24:00Z</cp:lastPrinted>
  <dcterms:modified xsi:type="dcterms:W3CDTF">2023-07-05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