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宋体" w:hAnsi="宋体" w:cs="宋体"/>
          <w:b/>
          <w:b/>
          <w:bCs/>
          <w:spacing w:val="-15"/>
          <w:w w:val="105"/>
          <w:sz w:val="44"/>
          <w:szCs w:val="44"/>
          <w:lang w:eastAsia="zh-CN"/>
        </w:rPr>
      </w:pPr>
      <w:r>
        <w:rPr>
          <w:rFonts w:ascii="宋体" w:hAnsi="宋体" w:cs="宋体"/>
          <w:b/>
          <w:bCs/>
          <w:w w:val="105"/>
          <w:sz w:val="44"/>
          <w:szCs w:val="44"/>
          <w:lang w:eastAsia="zh-CN"/>
        </w:rPr>
        <w:t>诚基中心综合治理经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w:t>
      </w:r>
    </w:p>
    <w:p>
      <w:pPr>
        <w:pStyle w:val="Normal"/>
        <w:spacing w:lineRule="exact" w:line="600"/>
        <w:ind w:firstLine="867"/>
        <w:jc w:val="center"/>
        <w:rPr>
          <w:rFonts w:ascii="宋体" w:hAnsi="宋体" w:cs="宋体"/>
          <w:b/>
          <w:b/>
          <w:bCs/>
          <w:sz w:val="44"/>
          <w:szCs w:val="44"/>
          <w:lang w:eastAsia="zh-CN"/>
        </w:rPr>
      </w:pPr>
      <w:r>
        <w:rPr>
          <w:rFonts w:ascii="宋体" w:hAnsi="宋体" w:cs="宋体"/>
          <w:b/>
          <w:bCs/>
          <w:spacing w:val="-15"/>
          <w:w w:val="105"/>
          <w:sz w:val="44"/>
          <w:szCs w:val="44"/>
          <w:lang w:eastAsia="zh-CN"/>
        </w:rPr>
        <w:t>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自建成以来，诚基中心一直存在消防、治安、物业管理、居民矛盾纠纷多发等安全隐患问题，并逐渐演变成为社区管理的难点、治安防范的重点、市容环境的脏点、消防安全隐患的高风险点。</w:t>
      </w:r>
      <w:r>
        <w:rPr>
          <w:rFonts w:eastAsia="仿宋_GB2312" w:cs="Times New Roman" w:ascii="Times New Roman" w:hAnsi="Times New Roman"/>
          <w:sz w:val="32"/>
          <w:szCs w:val="32"/>
          <w:lang w:eastAsia="zh-CN"/>
        </w:rPr>
        <w:t>2017</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月份，区委、区政府决心对诚基中心进行全面的综合整治，成立了由区委、区政府主要领导同志任组长，</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名区级领导同志任副组长，</w:t>
      </w:r>
      <w:r>
        <w:rPr>
          <w:rFonts w:eastAsia="仿宋_GB2312" w:cs="Times New Roman" w:ascii="Times New Roman" w:hAnsi="Times New Roman"/>
          <w:sz w:val="32"/>
          <w:szCs w:val="32"/>
          <w:lang w:eastAsia="zh-CN"/>
        </w:rPr>
        <w:t>22</w:t>
      </w:r>
      <w:r>
        <w:rPr>
          <w:rFonts w:ascii="Times New Roman" w:hAnsi="Times New Roman" w:cs="Times New Roman" w:eastAsia="仿宋_GB2312"/>
          <w:sz w:val="32"/>
          <w:szCs w:val="32"/>
          <w:lang w:eastAsia="zh-CN"/>
        </w:rPr>
        <w:t>个相关职能部门为成员单位的诚基中心综合整治领导小组，全面打响了诚基中心综合整治攻坚战。经过多年来的治理，诚基中心整体面貌得到了极大的改善，各类安全隐患得到有效排除。</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诚基中心综合治理经费拨付资金</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eastAsia="zh-CN"/>
        </w:rPr>
        <w:t>万元，为诚基中心综合治理提供了财力支持，抑制了“三大房”问题的反弹，消除了诚基中心各类安全隐患，巩固了诚基中心治理成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实现诚基中心“三大房”动态为零，有效消除安全隐患、持续整治不规范商业经营行为的总体目标。</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是</w:t>
      </w:r>
      <w:r>
        <w:rPr>
          <w:rFonts w:ascii="仿宋_GB2312" w:hAnsi="仿宋_GB2312" w:cs="Times New Roman" w:eastAsia="仿宋_GB2312"/>
          <w:sz w:val="32"/>
          <w:szCs w:val="32"/>
          <w:lang w:eastAsia="zh-CN"/>
        </w:rPr>
        <w:t>为有效控制诚基中心综合治理经费使用，将综合治理成果纵深推进，实现常态长效化管理。</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坚持客观、可行、经常化、制度化，多层次对诚基中心综合治理经费开展绩效考核，评价指标体系（附表说明），评价方法分为群众问询、入户划票等，评价标准以客观数据、实际情况为准</w:t>
      </w:r>
      <w:r>
        <w:rPr>
          <w:rFonts w:ascii="仿宋_GB2312" w:hAnsi="仿宋_GB2312"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绩效评价数据由五大道街国际公寓第一、第二社区居委会提供，通过入户划票等方式提供数据依托，最终形成绩效评价报告。</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诚基中心综合治理受到了属地居民及社区各界的广泛好评，及时消除许多安全隐患，获得了很大的社会效益。项目自评得分</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分，等次优秀。</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和平区认真落实市委和市政府的部署要求，提高政治站位，增强责任意识、使命意识和服务意识，把群众反响最大、呼声最高的诚基中心治理问题列为首个突出问题，以踏石留印、抓铁有痕的力度对诚基中心开展综合整治，以一天也不耽误的精神全力做好各项整治工作，确保实现诚基中心由乱到治，为居民群众营造舒心、安全、宜居的生活环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狠抓安全管理，消除安全隐患。</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是督促物业公司严格按照装修流程为业主办理装修手续。各楼门负责同志做到装修前、后查验房屋。在业主装修前向其讲清装修规章，确保屋内承重结构及消防设施不被破坏，确保不打隔断用作出租。</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是坚持每季度组织物业公司消防演练，强化微型消防站应急处置能力，始终绷紧消防安全这根弦。指导检查消控室人员履行好岗位职责，定期对诚基中心各类消防隐患巡视排查。</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是对诚基中心消防设施设备进行全面检查，确保消防栓内设备齐全并能正常使用。</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是配合燃气公司进行燃气安全检查，排查燃气安全隐患。</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是坚持每日监督物业公司对各楼门电梯巡查，发现问题及时督促物业公司进行维修，确保电梯安全、平稳运行。</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依法依规推进诚基中心物业选聘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诚基中心兰州城关物业服务合同于今年</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月份到期，为做好物业选聘工作，在诚基中心居民不同意继续续聘兰州城关物业服务公司的划票结果出来后，立即组织召开物业联席会，研究下一步物业选聘事宜，并与业委会、国一社区、国二社区及法律专业人士共同研究探讨传统选聘物业进程与采用招投标代理公司选聘物业进程。在确定使用招投标代理公司选聘物业后，根据诚基中心的实际，在广泛征求诚基中心居民意见后，经物业联席会讨论决定，采取由业委会</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人，热心业主</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人组成</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人物业选聘小组，由区住建委物业办、街公共管理办公室、诚基综治办、国一社区、国二社区、法律专业人士等组成监督小组，共同推进物业选聘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经专家评审、业主投票表决，龙湖物业服务企业为最终中标企业，并于</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日进场服务。目前，诚基经贸中心业委会已公示物业服务合同，征集业主大会意见。后续，诚基中心综治办将继续密切监督指导物业合同签订工作，确保协调解决新老物业企业交接矛盾问题。</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从严治理“三大房”现象，坚决防范死灰复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坚持对诚基中心各楼门住宅房屋开展全面排摸。与社区居委会网格员、南京路派出所辅警网格员、物业公司形成联动机制，充分利用联勤联动优势，汇总各网格员上报的“三房”问题线索。</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加大巡控力度，全面提升楼内外环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是依托联勤联动机制，坚持每日对诚基中心各楼门内环境进行巡查，督促保洁、工程高标准完成工作、每周督促物业公司对公共区域进行消杀。督促物业公司安保队伍严控闲杂人等进入诚基，严格把控诚基中心梯控及门禁系统，对发现问题及时督促物业公司处理。</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是坚持每日对诚基中心外围环境进行巡查，工作中做到全面巡查，不留死角，对各类违章违法问题及时发现及时解决，使诚基中心外围环境得到了极大的改善和提升。</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是协同文化和旅游局、五大道市场监管所、生态环境局、和平消防救援支队及南京路派出所执法人员对已统计的</w:t>
      </w:r>
      <w:r>
        <w:rPr>
          <w:rFonts w:eastAsia="仿宋_GB2312" w:cs="Times New Roman" w:ascii="Times New Roman" w:hAnsi="Times New Roman"/>
          <w:sz w:val="32"/>
          <w:szCs w:val="32"/>
          <w:lang w:eastAsia="zh-CN"/>
        </w:rPr>
        <w:t>54</w:t>
      </w:r>
      <w:r>
        <w:rPr>
          <w:rFonts w:ascii="Times New Roman" w:hAnsi="Times New Roman" w:cs="Times New Roman" w:eastAsia="仿宋_GB2312"/>
          <w:sz w:val="32"/>
          <w:szCs w:val="32"/>
          <w:lang w:eastAsia="zh-CN"/>
        </w:rPr>
        <w:t>家酒吧进行日常的管理，确保酒吧在经营中依法依规不出现疫情防控不到位、噪音扰民等问题。</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全面落实疫情防控的措施。</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积极发挥属地责任，联合南京路派出所、社区、物业公司，全力做好疫情防控工作，严格落实各项疫情防控措施，及时化解各类矛盾纠纷，广泛发动志愿者参与群防群控，坚决阻断疫情社区传播链。</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在疫情防控工作中，所有工作人员</w:t>
      </w:r>
      <w:r>
        <w:rPr>
          <w:rFonts w:eastAsia="仿宋_GB2312" w:cs="Times New Roman" w:ascii="Times New Roman" w:hAnsi="Times New Roman"/>
          <w:sz w:val="32"/>
          <w:szCs w:val="32"/>
          <w:lang w:eastAsia="zh-CN"/>
        </w:rPr>
        <w:t>24</w:t>
      </w:r>
      <w:r>
        <w:rPr>
          <w:rFonts w:ascii="Times New Roman" w:hAnsi="Times New Roman" w:cs="Times New Roman" w:eastAsia="仿宋_GB2312"/>
          <w:sz w:val="32"/>
          <w:szCs w:val="32"/>
          <w:lang w:eastAsia="zh-CN"/>
        </w:rPr>
        <w:t>小时待命，闻令而动，听令而行。在历次大筛、和平区静态管理等关键节点，充分发挥党员模范带头作用，冲锋在前，确保疫情防控工作做实做细。</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在接到诚基中心阳性病例疫情通报后，迅速调配人员队伍力量投入工作。落实社区封控，转运接驳等工作。按照市疾控现场研判提出的工作要求，连夜将</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号楼及</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号楼内的</w:t>
      </w:r>
      <w:r>
        <w:rPr>
          <w:rFonts w:eastAsia="仿宋_GB2312" w:cs="Times New Roman" w:ascii="Times New Roman" w:hAnsi="Times New Roman"/>
          <w:sz w:val="32"/>
          <w:szCs w:val="32"/>
          <w:lang w:eastAsia="zh-CN"/>
        </w:rPr>
        <w:t>2061</w:t>
      </w:r>
      <w:r>
        <w:rPr>
          <w:rFonts w:ascii="Times New Roman" w:hAnsi="Times New Roman" w:cs="Times New Roman" w:eastAsia="仿宋_GB2312"/>
          <w:sz w:val="32"/>
          <w:szCs w:val="32"/>
          <w:lang w:eastAsia="zh-CN"/>
        </w:rPr>
        <w:t>名密接、次密接及高风险人员分别转运至全市</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家集中隔离点。同时对</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号楼内</w:t>
      </w:r>
      <w:r>
        <w:rPr>
          <w:rFonts w:eastAsia="仿宋_GB2312" w:cs="Times New Roman" w:ascii="Times New Roman" w:hAnsi="Times New Roman"/>
          <w:sz w:val="32"/>
          <w:szCs w:val="32"/>
          <w:lang w:eastAsia="zh-CN"/>
        </w:rPr>
        <w:t>494</w:t>
      </w:r>
      <w:r>
        <w:rPr>
          <w:rFonts w:ascii="Times New Roman" w:hAnsi="Times New Roman" w:cs="Times New Roman" w:eastAsia="仿宋_GB2312"/>
          <w:sz w:val="32"/>
          <w:szCs w:val="32"/>
          <w:lang w:eastAsia="zh-CN"/>
        </w:rPr>
        <w:t>名和</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号楼内</w:t>
      </w:r>
      <w:r>
        <w:rPr>
          <w:rFonts w:eastAsia="仿宋_GB2312" w:cs="Times New Roman" w:ascii="Times New Roman" w:hAnsi="Times New Roman"/>
          <w:sz w:val="32"/>
          <w:szCs w:val="32"/>
          <w:lang w:eastAsia="zh-CN"/>
        </w:rPr>
        <w:t>64</w:t>
      </w:r>
      <w:r>
        <w:rPr>
          <w:rFonts w:ascii="Times New Roman" w:hAnsi="Times New Roman" w:cs="Times New Roman" w:eastAsia="仿宋_GB2312"/>
          <w:sz w:val="32"/>
          <w:szCs w:val="32"/>
          <w:lang w:eastAsia="zh-CN"/>
        </w:rPr>
        <w:t>名因身体原因，无法集中隔离的老、弱、妇、孺、残疾人等人群在楼内实施居家隔离，通过安装门磁、卡口值守、楼内监控设备进行</w:t>
      </w:r>
      <w:r>
        <w:rPr>
          <w:rFonts w:eastAsia="仿宋_GB2312" w:cs="Times New Roman" w:ascii="Times New Roman" w:hAnsi="Times New Roman"/>
          <w:sz w:val="32"/>
          <w:szCs w:val="32"/>
          <w:lang w:eastAsia="zh-CN"/>
        </w:rPr>
        <w:t>24</w:t>
      </w:r>
      <w:r>
        <w:rPr>
          <w:rFonts w:ascii="Times New Roman" w:hAnsi="Times New Roman" w:cs="Times New Roman" w:eastAsia="仿宋_GB2312"/>
          <w:sz w:val="32"/>
          <w:szCs w:val="32"/>
          <w:lang w:eastAsia="zh-CN"/>
        </w:rPr>
        <w:t>小时监控。调集环境消杀工作人员对域内环境开展全面消杀作业，清理生活垃圾。坚持每日巡逻检查，对楼内消防、电梯、燃气及水、电等安全隐患进行排查，发现问题立即整改。</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扎实做好群防群控工作，每日对各商户防控措施落实情况进行检查，对落实防控措施不到位的商户督促其立即整改，对整改不利的商户责令停业整顿。</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协调组织社区居委会、南京路派出所共同召集兰州城关物业企业、诚基周边</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家房屋租赁中介机构。对物业企业和中介企业提出明确要求，落实疫情防控政策</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严格外来访客登记制度，共同维护好诚基中心安全稳定环境。特别强调，中介企业严禁登记虚假信息，严禁搞阴阳合同、重蹈“日租房”，严禁将诚基中心作为中高风险外来人员的隔离场所。切实压实企业责任，筑牢疫情防控防线。</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是今年继续深化联勤联动机制，对诚基中心全部</w:t>
      </w:r>
      <w:r>
        <w:rPr>
          <w:rFonts w:eastAsia="仿宋_GB2312" w:cs="Times New Roman" w:ascii="Times New Roman" w:hAnsi="Times New Roman"/>
          <w:sz w:val="32"/>
          <w:szCs w:val="32"/>
          <w:lang w:eastAsia="zh-CN"/>
        </w:rPr>
        <w:t>1200</w:t>
      </w:r>
      <w:r>
        <w:rPr>
          <w:rFonts w:ascii="Times New Roman" w:hAnsi="Times New Roman" w:cs="Times New Roman" w:eastAsia="仿宋_GB2312"/>
          <w:sz w:val="32"/>
          <w:szCs w:val="32"/>
          <w:lang w:eastAsia="zh-CN"/>
        </w:rPr>
        <w:t>余个消防栓逐一检查，确保消防栓内设备齐全并能正常使用。检查商户</w:t>
      </w:r>
      <w:r>
        <w:rPr>
          <w:rFonts w:eastAsia="仿宋_GB2312" w:cs="Times New Roman" w:ascii="Times New Roman" w:hAnsi="Times New Roman"/>
          <w:sz w:val="32"/>
          <w:szCs w:val="32"/>
          <w:lang w:eastAsia="zh-CN"/>
        </w:rPr>
        <w:t>289</w:t>
      </w:r>
      <w:r>
        <w:rPr>
          <w:rFonts w:ascii="Times New Roman" w:hAnsi="Times New Roman" w:cs="Times New Roman" w:eastAsia="仿宋_GB2312"/>
          <w:sz w:val="32"/>
          <w:szCs w:val="32"/>
          <w:lang w:eastAsia="zh-CN"/>
        </w:rPr>
        <w:t>家，确保商业街及诚然菜市场消防设施设备故障率清零。共及时清理楼道、管道井、楼梯间堆物</w:t>
      </w:r>
      <w:r>
        <w:rPr>
          <w:rFonts w:eastAsia="仿宋_GB2312" w:cs="Times New Roman" w:ascii="Times New Roman" w:hAnsi="Times New Roman"/>
          <w:sz w:val="32"/>
          <w:szCs w:val="32"/>
          <w:lang w:eastAsia="zh-CN"/>
        </w:rPr>
        <w:t>200</w:t>
      </w:r>
      <w:r>
        <w:rPr>
          <w:rFonts w:ascii="Times New Roman" w:hAnsi="Times New Roman" w:cs="Times New Roman" w:eastAsia="仿宋_GB2312"/>
          <w:sz w:val="32"/>
          <w:szCs w:val="32"/>
          <w:lang w:eastAsia="zh-CN"/>
        </w:rPr>
        <w:t>余处，设施设备损坏</w:t>
      </w:r>
      <w:r>
        <w:rPr>
          <w:rFonts w:eastAsia="仿宋_GB2312" w:cs="Times New Roman" w:ascii="Times New Roman" w:hAnsi="Times New Roman"/>
          <w:sz w:val="32"/>
          <w:szCs w:val="32"/>
          <w:lang w:eastAsia="zh-CN"/>
        </w:rPr>
        <w:t>1</w:t>
      </w:r>
      <w:r>
        <w:rPr>
          <w:rFonts w:eastAsia="仿宋_GB2312" w:cs="Times New Roman" w:ascii="Times New Roman" w:hAnsi="Times New Roman"/>
          <w:sz w:val="32"/>
          <w:szCs w:val="32"/>
          <w:lang w:val="en-US" w:eastAsia="zh-CN"/>
        </w:rPr>
        <w:t>45</w:t>
      </w:r>
      <w:r>
        <w:rPr>
          <w:rFonts w:ascii="Times New Roman" w:hAnsi="Times New Roman" w:cs="Times New Roman" w:eastAsia="仿宋_GB2312"/>
          <w:sz w:val="32"/>
          <w:szCs w:val="32"/>
          <w:lang w:eastAsia="zh-CN"/>
        </w:rPr>
        <w:t>处。</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是全年共查验房屋装修</w:t>
      </w:r>
      <w:r>
        <w:rPr>
          <w:rFonts w:eastAsia="仿宋_GB2312" w:cs="Times New Roman" w:ascii="Times New Roman" w:hAnsi="Times New Roman"/>
          <w:sz w:val="32"/>
          <w:szCs w:val="32"/>
          <w:lang w:eastAsia="zh-CN"/>
        </w:rPr>
        <w:t>205</w:t>
      </w:r>
      <w:r>
        <w:rPr>
          <w:rFonts w:ascii="Times New Roman" w:hAnsi="Times New Roman" w:cs="Times New Roman" w:eastAsia="仿宋_GB2312"/>
          <w:sz w:val="32"/>
          <w:szCs w:val="32"/>
          <w:lang w:eastAsia="zh-CN"/>
        </w:rPr>
        <w:t>间。对装修中发现的问题，督促物业公司及业主及时消除安全隐患。确认查处违规三房</w:t>
      </w:r>
      <w:r>
        <w:rPr>
          <w:rFonts w:eastAsia="仿宋_GB2312" w:cs="Times New Roman" w:ascii="Times New Roman" w:hAnsi="Times New Roman"/>
          <w:sz w:val="32"/>
          <w:szCs w:val="32"/>
          <w:lang w:eastAsia="zh-CN"/>
        </w:rPr>
        <w:t>66</w:t>
      </w:r>
      <w:r>
        <w:rPr>
          <w:rFonts w:ascii="Times New Roman" w:hAnsi="Times New Roman" w:cs="Times New Roman" w:eastAsia="仿宋_GB2312"/>
          <w:sz w:val="32"/>
          <w:szCs w:val="32"/>
          <w:lang w:eastAsia="zh-CN"/>
        </w:rPr>
        <w:t>起，其中隔断房</w:t>
      </w:r>
      <w:r>
        <w:rPr>
          <w:rFonts w:eastAsia="仿宋_GB2312" w:cs="Times New Roman" w:ascii="Times New Roman" w:hAnsi="Times New Roman"/>
          <w:sz w:val="32"/>
          <w:szCs w:val="32"/>
          <w:lang w:eastAsia="zh-CN"/>
        </w:rPr>
        <w:t>48</w:t>
      </w:r>
      <w:r>
        <w:rPr>
          <w:rFonts w:ascii="Times New Roman" w:hAnsi="Times New Roman" w:cs="Times New Roman" w:eastAsia="仿宋_GB2312"/>
          <w:sz w:val="32"/>
          <w:szCs w:val="32"/>
          <w:lang w:eastAsia="zh-CN"/>
        </w:rPr>
        <w:t>套、群租房</w:t>
      </w:r>
      <w:r>
        <w:rPr>
          <w:rFonts w:eastAsia="仿宋_GB2312" w:cs="Times New Roman" w:ascii="Times New Roman" w:hAnsi="Times New Roman"/>
          <w:sz w:val="32"/>
          <w:szCs w:val="32"/>
          <w:lang w:eastAsia="zh-CN"/>
        </w:rPr>
        <w:t>18</w:t>
      </w:r>
      <w:r>
        <w:rPr>
          <w:rFonts w:ascii="Times New Roman" w:hAnsi="Times New Roman" w:cs="Times New Roman" w:eastAsia="仿宋_GB2312"/>
          <w:sz w:val="32"/>
          <w:szCs w:val="32"/>
          <w:lang w:eastAsia="zh-CN"/>
        </w:rPr>
        <w:t>套，全部办结。做到发现一户，取缔一户，“三大房”问题动态为零。</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是坚持每日对诚基中心外围环境进行巡查，对照综合执法职责，处理违法占道经营、沿街乞讨、违章摆卖</w:t>
      </w:r>
      <w:r>
        <w:rPr>
          <w:rFonts w:eastAsia="仿宋_GB2312" w:cs="Times New Roman" w:ascii="Times New Roman" w:hAnsi="Times New Roman"/>
          <w:sz w:val="32"/>
          <w:szCs w:val="32"/>
          <w:lang w:eastAsia="zh-CN"/>
        </w:rPr>
        <w:t>106</w:t>
      </w:r>
      <w:r>
        <w:rPr>
          <w:rFonts w:ascii="Times New Roman" w:hAnsi="Times New Roman" w:cs="Times New Roman" w:eastAsia="仿宋_GB2312"/>
          <w:sz w:val="32"/>
          <w:szCs w:val="32"/>
          <w:lang w:eastAsia="zh-CN"/>
        </w:rPr>
        <w:t>起，清理乱张贴，乱悬挂、违章设置灯箱</w:t>
      </w:r>
      <w:r>
        <w:rPr>
          <w:rFonts w:eastAsia="仿宋_GB2312" w:cs="Times New Roman" w:ascii="Times New Roman" w:hAnsi="Times New Roman"/>
          <w:sz w:val="32"/>
          <w:szCs w:val="32"/>
          <w:lang w:eastAsia="zh-CN"/>
        </w:rPr>
        <w:t>28</w:t>
      </w:r>
      <w:r>
        <w:rPr>
          <w:rFonts w:ascii="Times New Roman" w:hAnsi="Times New Roman" w:cs="Times New Roman" w:eastAsia="仿宋_GB2312"/>
          <w:sz w:val="32"/>
          <w:szCs w:val="32"/>
          <w:lang w:eastAsia="zh-CN"/>
        </w:rPr>
        <w:t>次，清理占道停放的共享单车</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余次，</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是对诚基中心</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号楼</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门</w:t>
      </w:r>
      <w:r>
        <w:rPr>
          <w:rFonts w:eastAsia="仿宋_GB2312" w:cs="Times New Roman" w:ascii="Times New Roman" w:hAnsi="Times New Roman"/>
          <w:sz w:val="32"/>
          <w:szCs w:val="32"/>
          <w:lang w:eastAsia="zh-CN"/>
        </w:rPr>
        <w:t>3306</w:t>
      </w:r>
      <w:r>
        <w:rPr>
          <w:rFonts w:ascii="Times New Roman" w:hAnsi="Times New Roman" w:cs="Times New Roman" w:eastAsia="仿宋_GB2312"/>
          <w:sz w:val="32"/>
          <w:szCs w:val="32"/>
          <w:lang w:eastAsia="zh-CN"/>
        </w:rPr>
        <w:t>业主杨文斋长期在楼道、天台及商业街公共区域乱堆乱放杂物存在较大消防安全隐患问题，协同国一社区、城关物业公司及南京路派出所进行了</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余次大的清理，消除安全隐患。</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是依法依规治理窗改门违规现象</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起，拆除</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号楼</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门天台玻璃墙违建</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起。</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诚基中心整体向好的态势越来越凸显，居民生活品质得到有效提升，为全市重点地区治理提供了可借鉴、可复制、可推广的鲜活经验。</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诚基中心综合治理工作着力解决居民群众反映最强烈最突出最紧迫的问题，消除安全隐患，凝聚民心民气，化解居民群众关心关注的操心事、烦心事和揪心事，为今后进一步深化社区治理积累了宝贵的财富。</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是坚持党对一切工作的领导和坚决走好新时代党的群众工作路线，是攻克一切艰难险阻的致胜法宝。无论是拆除隔断房、规范群租房、取缔日租房，还是消除火灾安全隐患、堵塞管理漏洞、选聘物业服务企业等各项工作，我们都自觉的把党的领导融入到各项工作之中，始终相信群众、依靠群众、发动群众，尊重群众的智慧和创造。</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是创造了把硬仗打成胜仗的成功范例，锻造了一种一往无前的精神。参与综合治理的同志们不讲困难、不摆条件，勇于面对、敢于担当，通过一次次与群众的零距离接触，从不被理解到建立深厚感情，从不敢走近矛盾到善于解决矛盾，不仅提高了法律政策水平和应急处置能力，而且在艰苦细致的工作中，磨炼了坚忍不拔的意志品质。实践证明，只要大家团结一心、联手合作，就能产生优势叠加的倍增效应，就没有推不倒的墙、迈不过的坎，再大的困难也会被踩在脚下。</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是坚持法理情并重，为重点地区治理探索了鲜活经验。诚基中心治理难，难就难在群众工作不好做。这也是综合治理工作能不能实现重大突破的一个关键点。在综合治理工作中，我们一方面坚持依法办事，做到依法整治、以理服人，不光靠决心、信心、热情和激情；另一方面坚持以人为本、以情整治，充分考虑居民业主和“三大房”经营者的实际需求和困难，把问题想在前，把好事做到群众的心坎上，充分体现以人民为中心的发展要求。做好综合治理工作，既要依法依规、公开透明，又要合情合理、公正公平，还要自觉接受群众监督，这样才能树立党和政府的良好形象。</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lenovo</cp:lastModifiedBy>
  <cp:lastPrinted>2020-08-06T16:24:00Z</cp:lastPrinted>
  <dcterms:modified xsi:type="dcterms:W3CDTF">2023-06-21T09:0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E039A7C5445478BA7E8D60B501B18_13</vt:lpwstr>
  </property>
  <property fmtid="{D5CDD505-2E9C-101B-9397-08002B2CF9AE}" pid="3" name="KSOProductBuildVer">
    <vt:lpwstr>2052-11.1.0.14309</vt:lpwstr>
  </property>
  <property fmtid="{D5CDD505-2E9C-101B-9397-08002B2CF9AE}" pid="4" name="commondata">
    <vt:lpwstr>commondata</vt:lpwstr>
  </property>
</Properties>
</file>