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eastAsia="黑体;SimHei" w:cs="宋体;SimSun"/>
          <w:color w:val="000000"/>
          <w:w w:val="110"/>
          <w:sz w:val="44"/>
          <w:szCs w:val="44"/>
          <w:shd w:fill="FFFFFF" w:val="clear"/>
          <w:lang w:eastAsia="zh-CN"/>
        </w:rPr>
      </w:pPr>
      <w:r>
        <w:rPr>
          <w:rFonts w:eastAsia="黑体;SimHei" w:cs="宋体;SimSun" w:ascii="宋体;SimSun" w:hAnsi="宋体;SimSun"/>
          <w:color w:val="000000"/>
          <w:w w:val="110"/>
          <w:sz w:val="44"/>
          <w:szCs w:val="44"/>
          <w:shd w:fill="FFFFFF" w:val="clear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残疾人文化进家庭“五个一”项目</w:t>
      </w: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  <w:lang w:eastAsia="zh-CN"/>
        </w:rPr>
        <w:t>支出</w:t>
      </w: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自评报告</w:t>
      </w:r>
    </w:p>
    <w:p>
      <w:pPr>
        <w:pStyle w:val="Normal"/>
        <w:widowControl/>
        <w:shd w:fill="FFFFFF" w:val="clear"/>
        <w:spacing w:lineRule="exact" w:line="400"/>
        <w:ind w:firstLine="600"/>
        <w:rPr>
          <w:rFonts w:ascii="宋体;SimSun" w:hAnsi="宋体;SimSun" w:cs="宋体;SimSun"/>
          <w:b/>
          <w:b/>
          <w:color w:val="000000"/>
          <w:sz w:val="24"/>
          <w:szCs w:val="4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zCs w:val="44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基本情况</w:t>
      </w:r>
    </w:p>
    <w:p>
      <w:pPr>
        <w:pStyle w:val="Normal"/>
        <w:widowControl/>
        <w:shd w:fill="FFFFFF" w:val="clear"/>
        <w:spacing w:lineRule="exact" w:line="560"/>
        <w:ind w:firstLine="68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“十三五”要求，举办文化进残疾人家庭“五个一”项目，包括读一本书、看一次电影、游一次园、参加一次展览、参加一次文化活动，保障残疾人文化权益，满足残疾人精神文化需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该项目共计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组织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个家庭，参与五次活动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涉及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活动经费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1.0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完成“五个一”项目，做好残疾人服务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完成“五个一”项目，做好残疾人服务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绩效评价工作开展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对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度残疾人文化进家庭“五个一”项目实施情况进行自评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对象：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实施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度残疾人文化进家庭“五个一”项目的各单位各部门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范围：残疾人文化进家庭“五个一”项目的整体实施情况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数量指标：年度指标值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个家庭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，实际完成值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个家庭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质量指标：资金使用合规，项目经费完全用于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个家庭经费“五个一”项目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时效指标：残疾人</w:t>
      </w:r>
      <w:r>
        <w:rPr>
          <w:rFonts w:ascii="仿宋_GB2312" w:hAnsi="仿宋_GB2312" w:cs="仿宋" w:eastAsia="仿宋_GB2312"/>
          <w:sz w:val="32"/>
          <w:szCs w:val="32"/>
        </w:rPr>
        <w:t>文化进家庭“五个一”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照规定发放及时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社会效益：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辖区社会稳定度进一步提高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满意度指标：残疾人对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“五个一”项目活动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满意度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大于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90%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主要经验及做法、存在的问题及原因分析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进一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合社会资源，更加积极地开展残疾人文化活动，将残疾人“五个一”活动举办得更加丰富多彩，不断拓宽残疾朋友们的社会视野，激励残疾朋友乐观积极、热爱生活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在项目实施过程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由于疫情原因，活动时间搓后至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年举行，在今后相关项目中提前做好活动规划，作出活动备选方案，避免发生突发情况导致项目无法按时完成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80" w:hanging="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36:00Z</dcterms:created>
  <dc:creator>于喆</dc:creator>
  <dc:description/>
  <cp:keywords/>
  <dc:language>en-US</dc:language>
  <cp:lastModifiedBy>Administrator</cp:lastModifiedBy>
  <cp:lastPrinted>2023-07-05T15:50:00Z</cp:lastPrinted>
  <dcterms:modified xsi:type="dcterms:W3CDTF">2023-07-05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