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/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绵阳道地区管理办公室经费项目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pacing w:val="-4"/>
          <w:w w:val="105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绵阳道办公经费主要用于支付绵阳道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协勤人员工资和保障绵阳道办公室日常运转使用。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区财政拨款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771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作为绵阳道办公室的办公经费，已使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77070.1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，使用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维护绵阳道地区管理秩序，需使用此项经费聘请协勤人员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并保证绵阳道办公室日常运转。预期绩效目标是及时发放协勤工资，提升辖区管理秩序维护程度。</w:t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pacing w:val="-4"/>
          <w:w w:val="105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发放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协勤工资共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46192.1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，支付办公费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087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用于支付协勤人员采暖费以及防暑降温费、维修房屋费用、安装监控费用以及绵阳道管理办公室正常购电费用。协勤人员工资按时发放，保险及时缴纳，辖区管理秩序维护到位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自评，绵阳道管理办公室负责的经费使用规范，管理到位，办公人员非常满意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，自评结果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绩效评价指标分析</w:t>
      </w:r>
    </w:p>
    <w:p>
      <w:pPr>
        <w:pStyle w:val="Normal"/>
        <w:numPr>
          <w:ilvl w:val="0"/>
          <w:numId w:val="2"/>
        </w:numPr>
        <w:spacing w:lineRule="exact" w:line="600"/>
        <w:ind w:left="440" w:hanging="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绵阳道办公室经费严格按照财务管理规定执行，对于需要支付的资金向街道领导请示，经领导批准后支付。</w:t>
      </w:r>
    </w:p>
    <w:p>
      <w:pPr>
        <w:pStyle w:val="Normal"/>
        <w:numPr>
          <w:ilvl w:val="0"/>
          <w:numId w:val="2"/>
        </w:numPr>
        <w:spacing w:lineRule="exact" w:line="600"/>
        <w:ind w:left="440" w:hanging="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支付协勤工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46192.1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，办公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087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绵阳道办公室经费主要用于支付协勤人员工资，由绵阳道办公室按月提出申请，经各级领导签字后，由财务人员按规定支付。</w:t>
      </w:r>
    </w:p>
    <w:p>
      <w:pPr>
        <w:pStyle w:val="Normal"/>
        <w:numPr>
          <w:ilvl w:val="0"/>
          <w:numId w:val="2"/>
        </w:numPr>
        <w:spacing w:lineRule="exact" w:line="600"/>
        <w:ind w:left="440" w:hanging="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有效的保障了绵阳道沿街商户的管理秩序</w:t>
      </w:r>
    </w:p>
    <w:p>
      <w:pPr>
        <w:pStyle w:val="Normal"/>
        <w:numPr>
          <w:ilvl w:val="0"/>
          <w:numId w:val="2"/>
        </w:numPr>
        <w:spacing w:lineRule="exact" w:line="600"/>
        <w:ind w:left="440" w:hanging="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绵阳道办公室工作人员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提供了舒适的办公环境，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保障了协勤人员的权益，提升了绵阳道地区的管理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AB3E92040401382BC103BE016CD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