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2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年独生子女父母奖励费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依据《人口与计划生育法》和天津市卫健委、天津市劳动局联合下发的文件精神及计划生育的相关政策，对街道待业人员独生子女费的发放范围及管理规定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为南营门街符合条件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3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居民发放独生子女父母奖励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4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按照独生子女父母奖励费的标准，保证资金及时足额发放，为南营门街符合条件的居民发放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独生子女父母奖励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4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南营门街辖区内领取过《独生子女父母光荣证》的待业人员，自领证之月起至独生子女年满十四周岁止，按照》天津市人口与计划生育条例》的规定发放独生子女父母奖励费。要加强独生子女费的管理，发放独生子女奖励费时，一定要注意居民领费时要有本人签字，是否按规定时间，足额为居民发放独生子女奖励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720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独生子女父母奖励费专项资金专款专用，规范管理，保障了受益人权益，充分发挥了财政资金的作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 xml:space="preserve">100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依据《人口与计划生育法》和天津市卫健委、天津市劳动局联合下发的文件精神及计划生育的相关政策，对街道待业人员独生子女费的发放范围及管理规定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为南营门街符合条件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3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位居民发放独生子女父母奖励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4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独生子女奖励费专项资金由各社区提出申请，公共服务科负责汇总，向区卫健委申请，对接财务科室为各社区支出使用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指标产出指标具体来看：数量指标：补贴人员数量，预计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3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；时效指标：补贴资金发放率；质量指标：按全市统一规定时间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发放；时效指标：补贴资金发放及时率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；成本指标：补贴资金支出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4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全年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落实独生子女奖励费的发放，改善补贴补助人员生活，更好地维护了居民的权益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eastAsia="仿宋_GB2312;微软雅黑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主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存在的问题及原因分析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依据《人口与计划生育法》和天津市卫健委、天津市劳动局联合下发的文件精神及计划生育的相关政策，为街道待业人员按时足额发放独生子女奖励费。居民在领取独生子女父母奖励费期间因户籍所在地发生变动的，经本人提供情况，由原发放街道办事处开具《独生子女父母奖励费转移通知单》，及时对接所在地，并告知所在地街道，自接到居民转移单之月起继续发放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5FD2E822F4B67B17C2F8B3C70782B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