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街道“煤改电”专项经费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项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</w:t>
      </w:r>
    </w:p>
    <w:p>
      <w:pPr>
        <w:pStyle w:val="Normal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按照《关于煤改电其他供暖设备相关政策的说明》，通过为不能集中供热的煤改户提供电暖气形成的差额电费，保障取暖安全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绩效目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通过为不能集中供热的煤改户提供电暖气形成的差额电价，保障取暖安全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目的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确保资金使用及完成情况，对数量指标、质量指标、时效指标、成本指标、社会效益指标、服务对象满意度指标进行评价。</w:t>
      </w:r>
    </w:p>
    <w:p>
      <w:pPr>
        <w:pStyle w:val="Normal"/>
        <w:widowControl/>
        <w:ind w:left="440" w:hanging="0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widowControl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严格执行规定的程序，严格按照项目支出绩效自评表执行。通过对数量指标、质量指标、实效指标、成本指标、社会效益指标的分析，结合对服务对象进行满意度调查的方式，对项目支出的绩效进行评价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产出指标完成情况分析。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根据设立的数量指标、质量指标、时效指标、成本指标进行逐项分析。发放户数年度指标值为≥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户，实际完成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户；煤改电住户覆盖率达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；发放及时率年度指标值为≥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5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实际完成值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5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；街道煤改电经费≤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3.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实际发放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3.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年度指标和实际完成指标一致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效益指标完成情况分析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根据设立的社会效益指标进行分析。煤改电住户采暖改善率年度指标值为≥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5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实际完成值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5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年度指标和实际完成指标一致。</w:t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满意度指标完成情况分析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根据对煤改电住户的满意度分析，年度指标值为≥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5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实际完成值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5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年度指标和实际完成指标一致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通过项目实施，南营门街圆满完成了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煤改电补贴发放工作，保证了煤改电住户温暖过冬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确项目实施计划，严格按照财务管理规定执行，对于需要的资金向街领导请示，经会上研究同意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街道“煤改电”专项经费由街道按照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煤改电金额向区财政局提交申请，区财政局拨款后，由街道向煤改电住户发放补贴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44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煤改电住户涉及七个社区，其中世昌里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145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、竞业里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158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、海光寺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498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、天兴里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791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、香榭里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102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、绵阳道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749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、天新里社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67965.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通过向没有集中供热的煤改电住户发放电价补贴，有效的改善了居民的采暖情况，保证了煤改电住户温暖过冬。</w:t>
      </w:r>
    </w:p>
    <w:p>
      <w:pPr>
        <w:pStyle w:val="Normal"/>
        <w:spacing w:lineRule="exact" w:line="600"/>
        <w:ind w:firstLine="72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五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主要经验及做法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有关建议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</w:t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7:00Z</dcterms:created>
  <dc:creator>admin</dc:creator>
  <dc:description/>
  <cp:keywords/>
  <dc:language>en-US</dc:language>
  <cp:lastModifiedBy>admin</cp:lastModifiedBy>
  <dcterms:modified xsi:type="dcterms:W3CDTF">2023-07-11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