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人大代表活动经费项目支出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根据区人大要求，南营门街组织人大代表开展活动，区财政拨付代表活动经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至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月底，街人大工委落实区人大关于发挥代表联络站作用的要求，开展各具特色的视察、宣讲、会商、接待、救助、述职等活动使用经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使用率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绩效目标。包括总体目标和阶段性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大代表活动经费为区人大将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经费列入年度预算，由区财政按预算数额直接拨付到各街，南营门街人大代表活动经费拨付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按照区人大的安排，结合我街实际，开展相关活动使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目的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按照区人大的安排，结合我街实际，开展各具特色的视察、宣讲、会商、接待、救助、述职等活动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本着实事求是的原则，从产出指标、效益指标、满意度指标具体量化，自评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街人大工委认真分析总结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人大办全部工作，严谨细致完成绩效评价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按照区人大常委会工作要点和代表工作计划，结合南营门街道实际，紧扣民生民主主题，创新代表工作方式，健全代表工作机制，全力服务代表依法履职，扎实做好人大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决策情况。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按照区人大工作要点和代表工作计划，为保障本届人大代表顺利开展相关活动，区人大将经费列入年度预算，由区财政按预算数额直接拨付到各街使用。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 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。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大代表活动经费使用由各代表联络站申请，人大办负责业务办理，对接财务科室支出使用。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三）项目产出情况。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大代表活动经费使用情况从产出指标具体来看：一是数量指标：区人大代表活动开展次数≥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次，达到年度指标值；二是质量指标：经费拨付率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达到年度指标值，三是时效指标：活动如期执行率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达到年度指标值；四是成本指标：区人大代表活动费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全部使用，达到年度指标值。</w:t>
      </w:r>
    </w:p>
    <w:p>
      <w:pPr>
        <w:pStyle w:val="Normal"/>
        <w:widowControl/>
        <w:shd w:fill="FFFFFF" w:val="clear"/>
        <w:spacing w:lineRule="atLeast" w:line="600" w:before="280" w:after="280"/>
        <w:ind w:firstLine="627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 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效益情况。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大代表活动经费使用情况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效益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指标：实现了如期有效开展区人大代表相关活动，人大代表及群众满意度≥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达成预期指标值。</w:t>
      </w:r>
    </w:p>
    <w:p>
      <w:pPr>
        <w:pStyle w:val="Normal"/>
        <w:spacing w:lineRule="exact" w:line="600"/>
        <w:ind w:firstLine="72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 xml:space="preserve">存在的问题及原因分析 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着节约资金使用原则，加强预算编制工作合理性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六、有关建议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0-08-06T16:24:00Z</cp:lastPrinted>
  <dcterms:modified xsi:type="dcterms:W3CDTF">2023-07-11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4E954803D4954AE59AE2571D1730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