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监察组经费项目支出绩效自评报告</w:t>
      </w:r>
    </w:p>
    <w:p>
      <w:pPr>
        <w:pStyle w:val="Normal"/>
        <w:spacing w:lineRule="exact" w:line="588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588"/>
        <w:ind w:firstLine="738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为进一步深化纪检监察体制改革，推进纪检监察工作延伸到“最后一米”，织密织牢基层监督网络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申请经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实际使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0.6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主要用于纪检监察联络站建设、学习教育培训、办公用品购买等方面。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项目绩效目标</w:t>
      </w:r>
    </w:p>
    <w:p>
      <w:pPr>
        <w:pStyle w:val="Normal"/>
        <w:spacing w:lineRule="exact" w:line="588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目标是加大执法办案力度，严肃查处违法违纪案件，保持查办案件高压态势，形成有力震慑；推动廉洁建设，加大侦查力度，保证社会和谐发展。</w:t>
      </w:r>
    </w:p>
    <w:p>
      <w:pPr>
        <w:pStyle w:val="Normal"/>
        <w:spacing w:lineRule="exact" w:line="588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的目的是对上一年度的支出情况进行梳理总结，对照年初计划查摆存在的问题，为接下来更好的开展工作指明方向。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的对象为南营门街道纪检监察工委。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的范围是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监察组经费项目支出。</w:t>
      </w:r>
    </w:p>
    <w:p>
      <w:pPr>
        <w:pStyle w:val="Normal"/>
        <w:spacing w:lineRule="exact" w:line="588"/>
        <w:ind w:firstLine="68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工作过程我们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项目支出情况进行分类汇总，按照《预算绩效管理指标参考手册》逐一核对，包括截至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底各项绩效指标的完成情况，以及未完成指标的偏差原因分析和改进措施。</w:t>
      </w:r>
    </w:p>
    <w:p>
      <w:pPr>
        <w:pStyle w:val="Normal"/>
        <w:spacing w:lineRule="exact" w:line="588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三、综合评价情况及评价结论</w:t>
      </w:r>
    </w:p>
    <w:p>
      <w:pPr>
        <w:pStyle w:val="Normal"/>
        <w:spacing w:lineRule="exact" w:line="588"/>
        <w:ind w:firstLine="68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经自评，由我单位负责的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监察组经费管理规范，对我单位纪检监察工作的开展起到了促进作用，充分发挥了财政资金的作用。</w:t>
      </w:r>
    </w:p>
    <w:p>
      <w:pPr>
        <w:pStyle w:val="Normal"/>
        <w:spacing w:lineRule="exact" w:line="588"/>
        <w:ind w:firstLine="68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本项目绩效目标完成情况评价得分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。</w:t>
      </w:r>
    </w:p>
    <w:p>
      <w:pPr>
        <w:pStyle w:val="Normal"/>
        <w:spacing w:lineRule="exact" w:line="588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588"/>
        <w:ind w:firstLine="640"/>
        <w:jc w:val="both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数量指标中相关会议调研计划开展大于等于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次，实际开展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次；宣传培训计划开展大于等于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次，实际开展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次；审查调查开展大于等于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次，实际开展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次；检查报告计划完成大于等于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个，实际完成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个。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质量指标中问题线索处置率计划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全部完成；立案案件办结率计划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全部完成；信访举报办结率计划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全部完成；抽检覆盖率计划大于等于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8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实际完成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8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％；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时效指标中案件办理及时率计划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全部完成。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成本指标中办公成本预算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执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0.6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项目效益情况</w:t>
      </w:r>
    </w:p>
    <w:p>
      <w:pPr>
        <w:pStyle w:val="Normal"/>
        <w:spacing w:lineRule="exact" w:line="588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社会效益指标中计划提高执法办案能力水平，执法办案能力水平得到提高。</w:t>
      </w:r>
    </w:p>
    <w:p>
      <w:pPr>
        <w:pStyle w:val="Normal"/>
        <w:spacing w:lineRule="exact" w:line="588"/>
        <w:ind w:firstLine="72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 xml:space="preserve">存在的问题及原因分析 </w:t>
      </w:r>
    </w:p>
    <w:p>
      <w:pPr>
        <w:pStyle w:val="Normal"/>
        <w:spacing w:lineRule="exact" w:line="588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因财政资金紧张未足额拨付资金，需要进一步加强与财政沟通，合理有效利用好项目资金。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，将按计划加强廉政文化建设，重点选取有特色的社区，指导联络站打造廉政文化项目，加强清廉社区建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;汉仪仿宋S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0:00Z</dcterms:created>
  <dc:creator>于喆</dc:creator>
  <dc:description/>
  <cp:keywords/>
  <dc:language>en-US</dc:language>
  <cp:lastModifiedBy>admin</cp:lastModifiedBy>
  <cp:lastPrinted>2022-06-23T15:56:00Z</cp:lastPrinted>
  <dcterms:modified xsi:type="dcterms:W3CDTF">2023-07-11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