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 xml:space="preserve"> “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四就近”项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按照老干部“四就近”服务内容，对辖区内离退休老干部开展服务。本年度预算经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实际使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（病故和不在辖区居住共计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）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总体目标：围绕老干部需求，为老干部提供服务，组织老干部开展活动。</w:t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阶段性目标：按照每人每年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0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的标准，将所需经费列入年度预算，对辖区内区属离退休老干部开展服务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目的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通过对离退休老干部开展“四就近”服务，充分体现党和政府对老同志们的关心和照顾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资金投入总额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拟执行人数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实际执行总额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执行人数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（病故和不在辖区居住共计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），资金执行率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经自评，由我单位负责的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离退休干部“四就近”服务经费专项资金管理规范，项目管理到位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综合评价情况及评价结论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本项目绩效目标完成情况评价得分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，自评结果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优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严格执行离退休干部“四就近”服务经费项目使用标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离退休干部“四就近”服务经费款项及时拨付至各社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离退休干部“四就近”服务经费使用情况产出指标实际完成值达到年度指标值良好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440" w:hanging="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提升了“四就近”服务工作的效率。</w:t>
      </w:r>
    </w:p>
    <w:p>
      <w:pPr>
        <w:pStyle w:val="Normal"/>
        <w:spacing w:lineRule="exact" w:line="600"/>
        <w:ind w:firstLine="72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left="440" w:hanging="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pacing w:val="-4"/>
          <w:w w:val="105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pacing w:val="-4"/>
          <w:w w:val="105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0:00Z</dcterms:created>
  <dc:creator>于喆</dc:creator>
  <dc:description/>
  <cp:keywords/>
  <dc:language>en-US</dc:language>
  <cp:lastModifiedBy>admin</cp:lastModifiedBy>
  <cp:lastPrinted>2020-08-07T08:24:00Z</cp:lastPrinted>
  <dcterms:modified xsi:type="dcterms:W3CDTF">2023-07-11T0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