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年度全国文明城区复查经费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项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深化全域文明创建，提升辖区文明程度，顺利通过第五届全国文明城区复审，特申请使用开展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全国文明城区复查经费，主要用于制作宣传载体、展板、景观小品等，新时代文明实践所维修、楼道屋顶维修、购买粉刷墙面、非机动车停车位划线所用物料，市场道路秩序维护、违章拆除用工等，申请资金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使用资金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9.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通过制作宣传展板，在全街掀起文明创建的热潮，引导广大居民群众讲文明话、做文明人，为建“两高三化”新和平贡献力量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根据工作需要，设定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具体目标为：制作宣传栏、景观小品、宣传展板个数、居民群众对文明城区创建宣传的知晓率、宣传载体、展板、景观小品制作如期完成率、新时代文明实践所维修、楼道屋顶维修、墙面粉刷、非机动车停车位划线所用物料费用、市场道路秩序维护、违章拆除用工费用、辖区居民对文明城区创建的认可度和满意率等指标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绩效评价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目的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确保经费使用合理充分，保障活动效果的基础上尽可能减少不必要政府支出，面向街道开展绩效评价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依据经费使用情况开展绩效评价，指标体系包括产出指标：一是数量指标，具体为：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制作宣传栏、景观小品个数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制作宣传展板块数；二是质量指标，具体为：居民群众对文明城区创建宣传的知晓率；三是时效指标，具体为：宣传载体、展板、景观小品制作如期完成率；四是成本指标，具体为：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宣传栏、展板、景观小品制作费用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新时代文明实践所维修、楼道屋顶维修、墙面粉刷、非机动车停车位划线所用物料费用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市场道路秩序维护、违章拆除用工费用；五是社会效益指标，具体为：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辖区整体文明水平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辖区卫生环境；六是服务对象满意度指标，具体为：辖区居民对文明城区创建的认可度和满意率。采取查阅资金流水、查阅工作台账、核查信息照片、现场观摩、群众回访等方式进行评价，定性与定量指标相结合，突出社会效益和群众参与度、满意度。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三）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绩效评价工作按照开展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全国文明城区复查经费使用情况进行，贯穿全年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自评，我单位负责的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全国文明城区复查经费管理规范，使用到位，对营造浓厚的文明城区创建的社会氛围起到良好促进作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 xml:space="preserve">100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，自评结果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优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严格按照“三重一大”制度，由街道宣传文化办公室依据开展工作需要，提出申请，经街道领导逐级签字审核决策或会议决策使用。突出民主集中制原则，先会前调研讨论，后经过工委会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费使用由街道宣传文化办公室依据开展工作需要申请，对接财务科室支出使用。项目支出主要用于制作宣传载体、展板、景观小品等，新时代文明实践所维修、楼道屋顶维修、购买粉刷墙面、非机动车停车位划线所用物料，市场道路秩序维护、违章拆除用工等，使用时间集中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7-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月份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指标实际完成值达到年度指标值，具体来看：一是数量指标，具体为：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制作宣传栏、景观小品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个，达到指标值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制作宣传展板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5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块，达到指标值；二是质量指标，具体为：居民群众对文明城区创建宣传的知晓率达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8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达到指标值；三是时效指标，具体为：宣传载体、展板、景观小品制作如期完成率达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达到指标值；四是成本指标，具体为：宣传栏、展板、景观小品制作费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5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新时代文明实践所维修、楼道屋顶维修、墙面粉刷、非机动车停车位划线所用物料费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市场道路秩序维护、违章拆除用工费用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.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均达到指标值；五是社会效益指标，具体为：辖区整体文明水平提升，辖区卫生环境改善，达到指标值；六是服务对象满意度指标，具体为：辖区居民满意率达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9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，达到指标值。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度全国文明城区复查各项工作得到有序顺利开展，效果良好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费使用情况、效益指标、实际完成值均达到年度指标值，制作宣传展板、景观小品、完成楼道屋顶维修、墙面粉刷、非机动车停车位划线等，起到良好的社会效果，在辖区内掀起文明城区创建热潮的良好氛围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经验及做法：严格按照绩效目标安排使用，成效显著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建议适当优化、简化经费审批流程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。</w:t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23:00Z</dcterms:created>
  <dc:creator>admin</dc:creator>
  <dc:description/>
  <cp:keywords/>
  <dc:language>en-US</dc:language>
  <cp:lastModifiedBy>admin</cp:lastModifiedBy>
  <dcterms:modified xsi:type="dcterms:W3CDTF">2023-07-11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