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残疾人临时救助项目支出</w:t>
      </w:r>
    </w:p>
    <w:p>
      <w:pPr>
        <w:pStyle w:val="Normal"/>
        <w:spacing w:lineRule="exact" w:line="600"/>
        <w:ind w:firstLine="932"/>
        <w:jc w:val="center"/>
        <w:rPr/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662"/>
        <w:jc w:val="center"/>
        <w:rPr>
          <w:rFonts w:ascii="宋体;SimSun" w:hAnsi="宋体;SimSun" w:cs="宋体;SimSun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46"/>
        <w:jc w:val="both"/>
        <w:rPr>
          <w:rFonts w:ascii="黑体;SimHei" w:hAnsi="黑体;SimHei" w:eastAsia="黑体;SimHei" w:cs="宋体;SimSun"/>
          <w:b/>
          <w:b/>
          <w:bCs/>
          <w:sz w:val="36"/>
          <w:szCs w:val="36"/>
          <w:lang w:eastAsia="zh-CN"/>
        </w:rPr>
      </w:pPr>
      <w:r>
        <w:rPr>
          <w:rFonts w:ascii="黑体;SimHei" w:hAnsi="黑体;SimHei" w:cs="宋体;SimSun" w:eastAsia="黑体;SimHei"/>
          <w:b/>
          <w:bCs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。根据区残联要求，为落实南营门街道残联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名残疾人固定救助资金问题，切实减轻残疾人家庭负担，通过立项，明确指标，及时将资金发放到位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项目绩效目标。确保及时将救助资金发放到残疾人账户，缓解残疾人生活压力和精神压力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根据区残联及南营门街道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名残疾人作出的救助问题相关批示指示文件，依照每年残疾人救助资金额度不同，及时给予残疾人临时救助，执行率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7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三、综合评价情况及评价结论</w:t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自残疾人临时救助项目实施以来，不断完善残疾人救助政策，做到应救尽救。根据项目绩效目标表，自评评分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8.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分。</w:t>
      </w:r>
    </w:p>
    <w:p>
      <w:pPr>
        <w:pStyle w:val="Normal"/>
        <w:spacing w:lineRule="exact" w:line="600"/>
        <w:ind w:firstLine="720"/>
        <w:jc w:val="both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根据针对南营门街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名残疾人固定临时救助相关批示文件，按照每年残疾人发生的救助资金进行临时救助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根据往年相关文件，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名残疾人救助资金问题进行核算。一是根据每年养老保险和医疗保险额度情况，为残疾人核算养老和医疗保险总额，二是根据残疾人看病相关票据进行核算。社区提出申请，公共服务办汇总申请，向财务提出申请，财务进行资金发放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按照相关文件要求，为南营门街道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名残疾人提供临时救助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四）项目效益情况。全年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落实残疾人临时救助资金发放到位，避免残疾人因家庭困难得不到救助进行缠访闹访问题，维护好社会稳定，安抚好残疾人及家属精神压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</cp:lastModifiedBy>
  <cp:lastPrinted>2020-08-06T16:24:00Z</cp:lastPrinted>
  <dcterms:modified xsi:type="dcterms:W3CDTF">2023-07-11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E25AB0E38FA1E62D685622BA0D6F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