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拥军优属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贯彻落实习总书记关于退役军人工作的指示精神，按照市、区退役军人事务局工作要求，做好慰问部队等相关活动；开展国防教育和双拥宣传等活动，扎实做好拥军优属、拥政爱民工作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实施方案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与部队建立共建关系，在八一、春节等重要节日节点开展拥军优属活动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目标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前，与部队开展活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，执行完成率达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使用慰问经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部队官兵与居民满意度达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上，达成军民共建，增强军民感情，支持国防和部队建设，让军人成为全社会尊崇的职业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评价对象和范围是部队官兵与居民，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主要是了解项目开展的经费使用、活动次数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队官兵与居民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满意度等情况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本项目绩效目标完成情况评价得分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，自评结果为良好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评价指标分析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目资金投入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预算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执行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目标完成情况分析</w:t>
      </w:r>
    </w:p>
    <w:p>
      <w:pPr>
        <w:pStyle w:val="Normal"/>
        <w:numPr>
          <w:ilvl w:val="0"/>
          <w:numId w:val="3"/>
        </w:numPr>
        <w:spacing w:lineRule="exact" w:line="600"/>
        <w:ind w:left="64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产出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设立数量指标活动次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，实际活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；质量指标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行完成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实际达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时效指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前完成，达到标准；成本指标使用经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实际使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3"/>
        </w:numPr>
        <w:spacing w:lineRule="exact" w:line="600"/>
        <w:ind w:left="64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效益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设立社会效益指标支持国防和部队建设，让军人成为全社会尊崇的职业，达到设立标准。</w:t>
      </w:r>
    </w:p>
    <w:p>
      <w:pPr>
        <w:pStyle w:val="Normal"/>
        <w:numPr>
          <w:ilvl w:val="0"/>
          <w:numId w:val="3"/>
        </w:numPr>
        <w:spacing w:lineRule="exact" w:line="600"/>
        <w:ind w:left="64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服务对象满意度指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队官兵与居民满意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达到设立标准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主要做法和存在问题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主要通过对共建部队进行慰问，让他们在节日期间确实感受到了党和政府的关心关爱，但受疫情影响，活动开展受限，所以还需提高风险研判能力，更精准的对资金进行预算分析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4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眉 Char"/>
    <w:qFormat/>
    <w:rPr>
      <w:kern w:val="0"/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0-08-06T16:24:00Z</cp:lastPrinted>
  <dcterms:modified xsi:type="dcterms:W3CDTF">2022-05-09T02:43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4D1FD5AE8456FA6A9CD46D7D7C9D2</vt:lpwstr>
  </property>
  <property fmtid="{D5CDD505-2E9C-101B-9397-08002B2CF9AE}" pid="3" name="KSOProductBuildVer">
    <vt:lpwstr>2052-11.3.0.9228</vt:lpwstr>
  </property>
  <property fmtid="{D5CDD505-2E9C-101B-9397-08002B2CF9AE}" pid="4" name="commondata">
    <vt:lpwstr>commondata</vt:lpwstr>
  </property>
</Properties>
</file>