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七人普（两员补贴）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</w:t>
      </w:r>
    </w:p>
    <w:p>
      <w:pPr>
        <w:pStyle w:val="Normal"/>
        <w:spacing w:lineRule="exact" w:line="600"/>
        <w:ind w:firstLine="867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七人普（两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补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项目：该项目是由统计局主责，街道与社区实际完成，人口普查十年一次，为了更好地完成该项普查，社区所有人员加班加点入户调查，特此发给社区的补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：圆满完成七人普的调查工作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价数量指标：覆盖社区数量共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社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调查完成率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项目资金总额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.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numPr>
          <w:ilvl w:val="0"/>
          <w:numId w:val="0"/>
        </w:numPr>
        <w:ind w:left="0" w:firstLine="68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本年高质量完成绩效目标任务，完成情况评价得分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，自评结果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决策情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《天津市和平区人民政府关于我区开展第七次全国人口普查的通知》（津政发【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精神，我区将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开展天津市第七次全国人口普查，为切实做好人口的调查工作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二）项目过程情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社区调查员根据之前划分的普查小区，入户进行调查，录入系统，在规定时间内完成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项目产出情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固定给社区调查员发放“七人普”补贴，及时发放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项目效益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统计员投诉率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0-08-06T16:24:00Z</cp:lastPrinted>
  <dcterms:modified xsi:type="dcterms:W3CDTF">2022-05-06T08:34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EDD3C94B314CE882F3D56F5B99D305</vt:lpwstr>
  </property>
  <property fmtid="{D5CDD505-2E9C-101B-9397-08002B2CF9AE}" pid="3" name="KSOProductBuildVer">
    <vt:lpwstr>2052-11.3.0.9228</vt:lpwstr>
  </property>
  <property fmtid="{D5CDD505-2E9C-101B-9397-08002B2CF9AE}" pid="4" name="commondata">
    <vt:lpwstr>eyJoZGlkIjoiMDc4YmJmMWJmMmM3NzAzZTcxZmRmZTk5Y2M0NjI1OGUifQ==</vt:lpwstr>
  </property>
</Properties>
</file>