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居民小区车棚集中购买火灾公众责任险</w:t>
      </w:r>
      <w:r>
        <w:rPr>
          <w:rFonts w:ascii="宋体" w:hAnsi="宋体" w:cs="宋体"/>
          <w:b/>
          <w:bCs/>
          <w:w w:val="105"/>
          <w:sz w:val="44"/>
          <w:szCs w:val="44"/>
          <w:lang w:val="en-US"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针对和平区居民小区车棚开展消防安全专项整治工作，治理群众身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消防安全隐患。因辖区内居民小区车棚普遍存在使用年限久、产权责任人归属不明、车棚承租人消防意识弱等情况。随着电动自行车普及率逐年提高，电动车充电起火、电池爆炸事件频繁发生。电动车一旦起火便会引发车棚内存放车辆、房屋和人员受损，给居民生活造成极大影响，政府必定要采取一系列的救援、应急、处置措施，可能超过常规预算，给区财政造成一定压力。经多方调研，借鉴外省市的消防安全治理经验，采取引入保险机制作为消防安全的防控手段之一，通过保险转嫁和安排风险的方式深入社会治理理念之中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总体目标：为南市街道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电动车车棚购买救助保险服务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排查，为南市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居民小区车棚集中全部购买火灾公众责任险，</w:t>
      </w:r>
      <w:r>
        <w:rPr>
          <w:rFonts w:ascii="仿宋_GB2312" w:hAnsi="仿宋_GB2312" w:eastAsia="仿宋_GB2312"/>
          <w:sz w:val="32"/>
          <w:szCs w:val="32"/>
        </w:rPr>
        <w:t>共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保期为一年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），</w:t>
      </w:r>
      <w:r>
        <w:rPr>
          <w:rFonts w:ascii="仿宋_GB2312" w:hAnsi="仿宋_GB2312" w:eastAsia="仿宋_GB2312"/>
          <w:sz w:val="32"/>
          <w:szCs w:val="32"/>
        </w:rPr>
        <w:t>保险范围包括：火灾爆炸原因造成的</w:t>
      </w:r>
      <w:r>
        <w:rPr>
          <w:rFonts w:ascii="仿宋_GB2312" w:hAnsi="仿宋_GB2312" w:eastAsia="仿宋_GB2312"/>
          <w:sz w:val="32"/>
          <w:szCs w:val="32"/>
          <w:lang w:eastAsia="zh-CN"/>
        </w:rPr>
        <w:t>辖区</w:t>
      </w:r>
      <w:r>
        <w:rPr>
          <w:rFonts w:ascii="仿宋_GB2312" w:hAnsi="仿宋_GB2312" w:eastAsia="仿宋_GB2312"/>
          <w:sz w:val="32"/>
          <w:szCs w:val="32"/>
        </w:rPr>
        <w:t>车棚财产损失、车辆损失、人员伤亡损失。</w:t>
      </w:r>
      <w:r>
        <w:rPr>
          <w:rFonts w:ascii="仿宋_GB2312" w:hAnsi="仿宋_GB2312" w:eastAsia="仿宋_GB2312"/>
          <w:sz w:val="32"/>
          <w:szCs w:val="32"/>
          <w:lang w:eastAsia="zh-CN"/>
        </w:rPr>
        <w:t>承担火灾爆炸原因造成的辖区内车棚财产损失、车辆损失、人员伤亡损失。在突发公共事件后，利用保险的赔付功能，缓解政府财政的压力，保险公司第一时间对受损居民进行赔付，有利于安定人民生活，维护社会稳定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56"/>
        <w:jc w:val="both"/>
        <w:rPr>
          <w:rFonts w:ascii="仿宋_GB2312" w:hAnsi="仿宋_GB2312" w:eastAsia="仿宋_GB2312" w:cs="仿宋_GB2312"/>
          <w:spacing w:val="-4"/>
          <w:w w:val="10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w w:val="105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年度保质保量完成绩效目标任务，完成情况执行率</w:t>
      </w:r>
      <w:r>
        <w:rPr>
          <w:rFonts w:eastAsia="仿宋_GB2312" w:cs="仿宋_GB2312" w:ascii="仿宋_GB2312" w:hAnsi="仿宋_GB2312"/>
          <w:spacing w:val="-4"/>
          <w:w w:val="105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val="en-US" w:eastAsia="zh-CN"/>
        </w:rPr>
        <w:t>，完成情况评价得分为</w:t>
      </w:r>
      <w:r>
        <w:rPr>
          <w:rFonts w:eastAsia="仿宋_GB2312" w:cs="仿宋_GB2312" w:ascii="仿宋_GB2312" w:hAnsi="仿宋_GB2312"/>
          <w:spacing w:val="-4"/>
          <w:w w:val="105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区消安委《关于为和平区居民小区车棚续购火灾公众责任险》来函内容，为辖区内居民电动自行车棚购买火灾公众责任险，认真执行规定要求，严格按照决策部署落实工作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街道领导干部实地深入社区开展工作，针对车棚名称、地址、面积、位置、产权单位、所属社区及负责人等内容详细统计车棚实际情况，并对发现问题进行梳理，为车棚购买火灾公众责任险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排查出的投保车棚个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，总保费合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为辖区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电动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车棚购买救助保险服务项目，</w:t>
      </w:r>
      <w:r>
        <w:rPr>
          <w:rFonts w:ascii="仿宋_GB2312" w:hAnsi="仿宋_GB2312" w:cs="仿宋_GB2312" w:eastAsia="仿宋_GB2312"/>
          <w:sz w:val="32"/>
          <w:szCs w:val="32"/>
        </w:rPr>
        <w:t>强化日常消防管理，广泛开展消防宣传教育，实现电动自行车使用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更加</w:t>
      </w:r>
      <w:r>
        <w:rPr>
          <w:rFonts w:ascii="仿宋_GB2312" w:hAnsi="仿宋_GB2312" w:cs="仿宋_GB2312" w:eastAsia="仿宋_GB2312"/>
          <w:sz w:val="32"/>
          <w:szCs w:val="32"/>
        </w:rPr>
        <w:t>规范，电动自行车火灾事故明显减少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统一部署，强化组织领导。成立综合治理工作领导小组，街道主要领导担任组长，负责部署、组织、协调全街电动自行车消防安全综合治理工作，定期分析研判辖区消防安全形势，明确工作目标，落实工作措施。二是部门联动，全力整治隐患。街道牵头派出所、市场监督管理所、消防等单位组成联合检查小组，深入住宅区、企业、电动自行车销售、维修场所等重点区域，摸排电动自行车违规停放、充电等隐患。三是注重宣传，拓宽覆盖范围。积极发动各社区消防安全宣传志愿者深入辖区住宅区、商市场等场所发放宣传单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份；充分利用广播、电子屏等媒介，强化对电动自行车消防安全常识和典型火灾案例宣传，引导群众自觉加强电动自行车火灾防范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00:00Z</dcterms:created>
  <dc:creator>于喆</dc:creator>
  <dc:description/>
  <dc:language>en-US</dc:language>
  <cp:lastModifiedBy>Administrator</cp:lastModifiedBy>
  <cp:lastPrinted>2020-08-07T16:24:00Z</cp:lastPrinted>
  <dcterms:modified xsi:type="dcterms:W3CDTF">2022-05-09T08:2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