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退役军人医疗救助、临时救助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贯彻落实习总书记关于退役军人工作的指示精神，按照市、区退役军人事务局工作要求，为解决困难退役军人的生活难题和大病造成的生活困难问题，开展此项目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方案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来访、来电，提出救助申请的退役军人，根据《和平区军队退役人员专项经费使用管理暂行办法》文件要求，对符合条件的困难退役军人给予救助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目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前，帮扶困难退役军人</w:t>
      </w:r>
      <w:r>
        <w:rPr>
          <w:rFonts w:eastAsia="仿宋_GB2312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退役军人满意度达到</w:t>
      </w:r>
      <w:r>
        <w:rPr>
          <w:rFonts w:eastAsia="仿宋_GB2312" w:cs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，切实解决困难退役军人的生活困难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对象和范围是南市街困难退役军人，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主要是了解项目开展的经费使用、帮扶情况、退役军人满意度等情况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自评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评价指标分析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资金投入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预算数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执行数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eastAsia="仿宋_GB2312" w:cs="Times New Roman"/>
          <w:sz w:val="32"/>
          <w:szCs w:val="32"/>
          <w:lang w:eastAsia="zh-CN"/>
        </w:rPr>
        <w:t>.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完成情况分析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出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设立数量指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帮扶次数</w:t>
      </w:r>
      <w:r>
        <w:rPr>
          <w:rFonts w:eastAsia="仿宋_GB2312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完成</w:t>
      </w:r>
      <w:r>
        <w:rPr>
          <w:rFonts w:eastAsia="仿宋_GB2312" w:cs="Times New Roman"/>
          <w:sz w:val="32"/>
          <w:szCs w:val="32"/>
          <w:lang w:val="en-US" w:eastAsia="zh-CN"/>
        </w:rPr>
        <w:tab/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；质量指标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行完成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达到标准；时效指标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前完成，达到标准；成本指标使用经费</w:t>
      </w: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使用</w:t>
      </w:r>
      <w:r>
        <w:rPr>
          <w:rFonts w:eastAsia="仿宋_GB2312" w:cs="Times New Roman"/>
          <w:sz w:val="32"/>
          <w:szCs w:val="32"/>
          <w:lang w:val="en-US" w:eastAsia="zh-CN"/>
        </w:rPr>
        <w:t>3.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设立社会效益指标切实解决困难退役军人的生活困难，达到设立标准。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对象满意度指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退役军人满意度</w:t>
      </w:r>
      <w:r>
        <w:rPr>
          <w:rFonts w:eastAsia="仿宋_GB2312" w:cs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达到设立标准。</w:t>
      </w:r>
      <w:r>
        <w:rPr>
          <w:rFonts w:eastAsia="仿宋_GB2312" w:cs="Times New Roman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主要做法和存在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通过走访慰问了解退役军人的需求，对他们进行帮扶救助，切实解决了一定的困难，还需进一步了解辖区退役军人的困难情况，更精准的对资金进行预算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5-09T00:5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9F70163C340ED957687126B7E2E74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