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社区群文（社区公共文化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</w:rPr>
        <w:t>项目支出绩效自评报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</w:rPr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一、基本情况</w:t>
      </w:r>
    </w:p>
    <w:p>
      <w:pPr>
        <w:pStyle w:val="Normal"/>
        <w:ind w:firstLine="654"/>
        <w:rPr/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按照区文化和旅游局开展公共文化服务的相关要求，南市街组织各社区以社区综合文化服务中心为阵地，积极开展群众性文化活动，提供高质量的公共文化服务，以丰富居民的精神文化生活。活动期间，南市街严格执行财务管理制度，经费支出合法合规合理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区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文化和旅游局开展公共文化服务的相关要求，南市街组织各社区，依托各社区文化服务中心开展群众性文化活动。此项活动共拨付资金</w:t>
      </w:r>
      <w:r>
        <w:rPr>
          <w:rFonts w:eastAsia="仿宋_GB2312;仿宋" w:cs="仿宋_GB2312;仿宋" w:ascii="仿宋_GB2312;仿宋" w:hAnsi="仿宋_GB2312;仿宋"/>
          <w:spacing w:val="-4"/>
          <w:w w:val="105"/>
          <w:sz w:val="32"/>
          <w:szCs w:val="32"/>
        </w:rPr>
        <w:t>2.8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，南市街道</w:t>
      </w:r>
      <w:r>
        <w:rPr>
          <w:rFonts w:ascii="Times New Roman" w:hAnsi="Times New Roman" w:cs="Times New Roman" w:eastAsia="仿宋_GB2312;仿宋"/>
          <w:sz w:val="32"/>
          <w:szCs w:val="32"/>
        </w:rPr>
        <w:t>严格执行财务管理各项规定，及时足额将开展活动所需款项拨付各社区，要求各社区按照上级开展活动的要求以及财务规定规范使用资金、按要求开展活动。此系列活动专款专用，款项主要用于各社区文化服务中心建设和氛围营造、群众性文化活动，以夯实公共文化服务基础，丰富居民精神文化生活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三、综合评价情况及评价结论</w:t>
      </w:r>
    </w:p>
    <w:p>
      <w:pPr>
        <w:pStyle w:val="Normal"/>
        <w:ind w:firstLine="654"/>
        <w:rPr>
          <w:rFonts w:ascii="仿宋_GB2312;仿宋" w:hAnsi="仿宋_GB2312;仿宋" w:eastAsia="仿宋_GB2312;仿宋" w:cs="仿宋_GB2312;仿宋"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本年高质量完成绩效目标任务，完成情况得分为</w:t>
      </w:r>
      <w:r>
        <w:rPr>
          <w:rFonts w:eastAsia="仿宋_GB2312;仿宋" w:cs="仿宋_GB2312;仿宋" w:ascii="仿宋_GB2312;仿宋" w:hAnsi="仿宋_GB2312;仿宋"/>
          <w:spacing w:val="-4"/>
          <w:w w:val="105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分，自评结果为优。</w:t>
      </w:r>
    </w:p>
    <w:p>
      <w:pPr>
        <w:pStyle w:val="Normal"/>
        <w:spacing w:lineRule="exact" w:line="600"/>
        <w:ind w:firstLine="654"/>
        <w:rPr>
          <w:rFonts w:ascii="黑体;SimHei" w:hAnsi="黑体;SimHei" w:eastAsia="黑体;SimHei" w:cs="黑体;SimHei"/>
          <w:spacing w:val="-4"/>
          <w:w w:val="105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四、绩效评价指标分析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区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文化和旅游局开展公共文化服务的相关要求，</w:t>
      </w:r>
      <w:r>
        <w:rPr>
          <w:rFonts w:ascii="Times New Roman" w:hAnsi="Times New Roman" w:cs="Times New Roman" w:eastAsia="仿宋_GB2312;仿宋"/>
          <w:sz w:val="32"/>
          <w:szCs w:val="32"/>
        </w:rPr>
        <w:t>以及南市街财务管理规定，各项工作不打折扣，不搞变通，坚决贯彻落实到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南市街积极组织各社区依托文化服务中心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开展高质量的群众性文化活动，将各社区所需款项及时足额拨付各社区，要求各社区按照</w:t>
      </w:r>
      <w:r>
        <w:rPr>
          <w:rFonts w:ascii="Times New Roman" w:hAnsi="Times New Roman" w:cs="Times New Roman" w:eastAsia="仿宋_GB2312;仿宋"/>
          <w:sz w:val="32"/>
          <w:szCs w:val="32"/>
        </w:rPr>
        <w:t>上级开展活动的要求以及财务规定规范使用资金、按要求开展活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</w:rPr>
        <w:t>年，南市街将活动所需资金及时足额拨付辖区的九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个社区，各社区收到该款项后，全部按照要求开展活动，活动覆盖率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活动期间，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个社区全部多渠道宣传，并发动辖区单位共同开展活动，壮大了公共文化的供给力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54"/>
        <w:rPr>
          <w:rFonts w:ascii="仿宋_GB2312;仿宋" w:hAnsi="仿宋_GB2312;仿宋" w:eastAsia="仿宋_GB2312;仿宋" w:cs="仿宋_GB2312;仿宋"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一系列活动，丰富了居民的精神文化生活，增强了社区凝聚力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。</w:t>
      </w:r>
    </w:p>
    <w:p>
      <w:pPr>
        <w:pStyle w:val="Normal"/>
        <w:spacing w:lineRule="exact" w:line="600"/>
        <w:ind w:firstLine="654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</w:rPr>
        <w:t xml:space="preserve">存在的问题及原因分析 </w:t>
      </w:r>
    </w:p>
    <w:p>
      <w:pPr>
        <w:pStyle w:val="Normal"/>
        <w:ind w:firstLine="654"/>
        <w:rPr/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南市街各社区在开展群众性文化活动的过程中，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注重挖掘辖区资源，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调动辖区单位的积极性和主动性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既密切了和辖区单位的联系，又壮大了公共文化的供给力量</w:t>
      </w: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；注重创新宣传手段，以网络为主要宣传平台之一，扩大文化服务的覆盖范围和影响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cp:keywords/>
  <dc:language>en-US</dc:language>
  <cp:lastModifiedBy>JSSM</cp:lastModifiedBy>
  <dcterms:modified xsi:type="dcterms:W3CDTF">2022-05-08T10:0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