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;方正书宋_GBK"/>
          <w:w w:val="110"/>
          <w:sz w:val="28"/>
          <w:szCs w:val="28"/>
          <w:lang w:eastAsia="zh-CN"/>
        </w:rPr>
      </w:pPr>
      <w:r>
        <w:rPr>
          <w:rFonts w:ascii="黑体" w:hAnsi="黑体" w:cs="宋体;方正书宋_GBK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w w:val="105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援甘干部补助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  <w:r>
        <w:rPr>
          <w:rFonts w:ascii="仿宋_GB2312" w:hAnsi="仿宋_GB2312" w:cs="宋体;方正书宋_GBK" w:eastAsia="仿宋_GB2312"/>
          <w:sz w:val="32"/>
          <w:szCs w:val="32"/>
        </w:rPr>
        <w:t>为了做好</w:t>
      </w:r>
      <w:r>
        <w:rPr>
          <w:rFonts w:eastAsia="仿宋_GB2312" w:cs="宋体;方正书宋_GBK" w:ascii="仿宋_GB2312" w:hAnsi="仿宋_GB2312"/>
          <w:sz w:val="32"/>
          <w:szCs w:val="32"/>
        </w:rPr>
        <w:t>2019</w:t>
      </w:r>
      <w:r>
        <w:rPr>
          <w:rFonts w:ascii="仿宋_GB2312" w:hAnsi="仿宋_GB2312" w:cs="宋体;方正书宋_GBK" w:eastAsia="仿宋_GB2312"/>
          <w:sz w:val="32"/>
          <w:szCs w:val="32"/>
        </w:rPr>
        <w:t>年东西部扶贫协作和对口支援干部人才选派工作，我单位委派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名干部</w:t>
      </w:r>
      <w:r>
        <w:rPr>
          <w:rFonts w:ascii="仿宋_GB2312" w:hAnsi="仿宋_GB2312" w:cs="宋体;方正书宋_GBK" w:eastAsia="仿宋_GB2312"/>
          <w:sz w:val="32"/>
          <w:szCs w:val="32"/>
        </w:rPr>
        <w:t>赴甘肃省舟曲县（藏区）开展工作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，为期三年</w:t>
      </w:r>
      <w:r>
        <w:rPr>
          <w:rFonts w:ascii="仿宋_GB2312" w:hAnsi="仿宋_GB2312" w:cs="宋体;方正书宋_GBK" w:eastAsia="仿宋_GB2312"/>
          <w:sz w:val="32"/>
          <w:szCs w:val="32"/>
        </w:rPr>
        <w:t>。按照区委组织部要求，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为援甘干部发放</w:t>
      </w:r>
      <w:r>
        <w:rPr>
          <w:rFonts w:ascii="仿宋_GB2312" w:hAnsi="仿宋_GB2312" w:cs="宋体;方正书宋_GBK" w:eastAsia="仿宋_GB2312"/>
          <w:sz w:val="32"/>
          <w:szCs w:val="32"/>
        </w:rPr>
        <w:t>补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为援甘干部做好后勤保障，解决后顾之忧，让援甘干部真正发挥自身优势，扎根甘肃，努力工作，辛勤付出，为甘肃经济社会发展贡献才能和智慧。年底较好完成了项目目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次评价主要是对“援甘干部补助项目”专项资金到位、使用、管理以及取得的绩效进行全方位、综合性的评价，客观反映专项资金的使用效益，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次绩效评价指标的确定遵循相关性原则、重要性原则、可比性原则、系统性原则及经济性原则。根据区财政局要求，结合项目开展的实际情况，对“援甘干部补助项目”的绩效指标评价体系设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年度资金总额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产出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和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。产出指标分为数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质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时效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成本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；效益指标分为社会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；满意度指标分为服务对象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项目采用定性和定量分析相结合相结合的方法，严格按照财政支出绩效评价的“科学公正、统筹兼顾、激励约束、公开透明”的原则，灵活运用绩效评价具体方法，对项目作出综合性评价意见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料准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明确评价对象、评价工作目标及评价要求；了解项目总体情况、绩效评价政策、评价标准，收集相关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析评价。了解核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成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支付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管理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评价指标对项目进行自评，并完成自评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援甘干部补助专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已达到预期效果。按照组织部要求按时、足额发放援甘干部补贴，及时报销援甘干部往返路费等符合报销范围的援甘干部支出等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援甘干部做好后勤保障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价结论：本项目得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等级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区委组织部要求明确援甘干部补贴标准和发放时限，明确相关路费及应享受福利报销要求，按制度落实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资金及时到位，按实际支出情况申请指标，按区委组织部要求及时履行发放和报销手续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援甘干部，按照制度文件要求及时发放补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援甘干部做好后勤保障，保障援甘工作可持续开展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加强对专项资金的管理，制定并完善项目支出绩效自评表，及时掌握项目进展情况，完成项目支出绩效自评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5:00:00Z</dcterms:created>
  <dc:creator>于喆</dc:creator>
  <dc:description/>
  <dc:language>en-US</dc:language>
  <cp:lastModifiedBy>greatwall</cp:lastModifiedBy>
  <cp:lastPrinted>2020-08-09T00:24:00Z</cp:lastPrinted>
  <dcterms:modified xsi:type="dcterms:W3CDTF">2022-06-28T15:5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