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eastAsia="zh-CN"/>
        </w:rPr>
        <w:t>防震减灾项</w:t>
      </w:r>
      <w:r>
        <w:rPr>
          <w:rFonts w:ascii="宋体;方正书宋_GBK" w:hAnsi="宋体;方正书宋_GBK" w:cs="宋体;方正书宋_GBK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按照市减灾委办公室《天津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防灾减灾日活动方案的通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（津减灾办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要求，开展防震减灾科普宣传活动以及开展防震减灾业务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提高基层工作人员防震减灾的业务知识，以及提高群众对防震减灾知识的了解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56"/>
        <w:jc w:val="both"/>
        <w:textAlignment w:val="auto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次评价主要是对“防震减灾”的专项资金到位、使用、管理以及取得的绩效进行全方位、综合性的评价，客观反映专项资金的使用效益，资金使用和项目管理上存在的不足，并提高财政资金使用的有效性和导向性，作为以后年度立项和安排专项资金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本次绩效评价指标的确定遵循相关性原则、重要性原则、可比性原则、系统性原则及经济性原则。根据区财政局要求，结合项目开展的实际情况，对“防震减灾”的绩效评价指标分为年度资金总额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产出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和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。产出指标分为数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质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时效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成本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9.5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；效益指标分为社会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、可持续影响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；满意度指标分为服务对象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本项目拟采用定性和定量分析相结合的方法，严格按照财政支出绩效评价的“科学公正、统筹兼顾、激励约束、公开透明”的原则，灵活运用绩效评价具体方法，对项目作出综合性评价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料准备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明确评价对象、评价工作目标及评价要求；了解项目总体情况、绩效评价政策、评价标准，收集相关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析评价。了解核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完成进度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支付进度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管理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情况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评价指标对项目进行自评，并完成自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56"/>
        <w:jc w:val="both"/>
        <w:textAlignment w:val="auto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防震减灾专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已达到预期效果。按照年初预期目标完成防震减灾宣传活动以及开展业务培训，并完成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56"/>
        <w:jc w:val="both"/>
        <w:textAlignment w:val="auto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lang w:val="en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 w:bidi="ar-SA"/>
        </w:rPr>
        <w:t>按照《天津市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 w:bidi="ar-SA"/>
        </w:rPr>
        <w:t>年防灾减灾日活动方案》（津震发〔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 w:bidi="ar-SA"/>
        </w:rPr>
        <w:t>号）通知要求，开展防震减灾科普宣传活动以及开展防震减灾业务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资金及时到位，按实际支出情况申请指标，按采购和支付要求，按流程进行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和参加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集中宣传活动，开展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业务培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印制了各类防震减灾宣传手册，开展集中宣传活动，并组织防震减灾业务培训，提升了群众的地震避险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56"/>
        <w:jc w:val="both"/>
        <w:textAlignment w:val="auto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加强对专项资金的管理，制定并完善项目支出绩效自评表，及时掌握项目进展情况，完成项目支出绩效自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56"/>
        <w:jc w:val="both"/>
        <w:textAlignment w:val="auto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56"/>
        <w:jc w:val="both"/>
        <w:textAlignment w:val="auto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cs="宋体;方正书宋_GBK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件头"/>
    <w:basedOn w:val="Normal"/>
    <w:qFormat/>
    <w:pPr>
      <w:snapToGrid w:val="false"/>
      <w:jc w:val="center"/>
    </w:pPr>
    <w:rPr>
      <w:rFonts w:eastAsia="小标宋;方正小标宋_GBK"/>
      <w:color w:val="FF0000"/>
      <w:spacing w:val="42"/>
      <w:sz w:val="5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00:00Z</dcterms:created>
  <dc:creator>于喆</dc:creator>
  <dc:description/>
  <dc:language>en-US</dc:language>
  <cp:lastModifiedBy>greatwall</cp:lastModifiedBy>
  <cp:lastPrinted>2020-08-07T00:24:00Z</cp:lastPrinted>
  <dcterms:modified xsi:type="dcterms:W3CDTF">2022-06-28T14:4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