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jc w:val="center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政务服务全过程帮办领办服务项</w:t>
      </w:r>
      <w:r>
        <w:rPr>
          <w:rFonts w:ascii="宋体;SimSun" w:hAnsi="宋体;SimSun" w:cs="宋体;SimSun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为进一步提高审批效率、提升服务质量、降低企业成本，按照“一制三化”改革要求，为我区“企业设立”等工作提供全程免费帮办领班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通过招标确定三家中介帮办公司共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进驻大厅，采取“政府买单、中介代办”的模式为企业免费提供全程帮办领办服务。减低企业成本，提高服务质量，增强企业活力，激励大众创业、万众创新，扩大就业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目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为保证预算资金利用率，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政务服务全过程帮办领办服务项目预算资金进行绩效评价。</w:t>
      </w:r>
    </w:p>
    <w:p>
      <w:pPr>
        <w:pStyle w:val="Normal"/>
        <w:widowControl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绩效评价是利用财务的指标体系对绩效进行科学适宜的评价，通过对产出指标、效益指标和满意度指标分析，按照设定的评价标准得出评价结论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务支出使用部门对照产出指标、效益指标和满意度指标中的各级指标对资金实际使用情况进行分析，最后得出客观结论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过招标确定三家中介帮办公司共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进驻大厅，采取“政府买单、中介代办”的模式为企业免费提供全程帮办领办服务。今年为企业服务数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729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家，帮办服务办件合格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通过中介帮办领办服务，持续减低企业成本，提高服务质量，增强企业活力，全部达成预期指标，企业满意度达到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无投诉举报情况发生，按照评价标准评价等级为优秀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平区“中介全程帮办领办”是和平区便企利企的重要措施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自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开始实施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0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荣获了国务院颁发的“政府创新奖”，作为天津市政务服务典型进行了全市推广。我办每年按照程序启动招投标工作，与中标公司签订《采购项目合同书》，实施免费为企业提供全程中介帮办领办服务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向区财政局报预算申请，待批复后实施招投标工作，与中标企业签订《采购项目合同书》，按照合同约定，每季度进行服务验收，通过验收后按照实际发生与企业结算费用，年底进行年度履约情况验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《项目支出绩效自评表》产出指标四项指标评定，项目产出情况良好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按照《项目支出绩效自评表》效益指标四项指标评定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良好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napToGrid w:val="false"/>
        <w:spacing w:lineRule="atLeast" w:line="64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介全程帮办领办”是和平区贯彻落实国务院减税降费和便企利企的重要措施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200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荣获了国务院颁发的“政府创新奖”，作为天津市政务服务典型进行了全市推广。区政府每年投入财政资金，采取“政府买单、中介代办”的模式引入中介机构为企业免费提供帮办领办服务，受到企业一致好评。</w:t>
      </w:r>
    </w:p>
    <w:p>
      <w:pPr>
        <w:pStyle w:val="Normal"/>
        <w:snapToGrid w:val="false"/>
        <w:spacing w:lineRule="atLeast" w:line="6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要存在存在问题：因为经费有限，“中介全程帮办领办”未能在政务服务中心全面铺开，企业不能全面享受优质便利服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spacing w:lineRule="exact" w:line="600"/>
        <w:ind w:left="440" w:hanging="0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-4"/>
          <w:w w:val="105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00:00Z</dcterms:created>
  <dc:creator>于喆</dc:creator>
  <dc:description/>
  <cp:keywords/>
  <dc:language>en-US</dc:language>
  <cp:lastModifiedBy>和平区审批局</cp:lastModifiedBy>
  <cp:lastPrinted>2022-08-25T10:26:00Z</cp:lastPrinted>
  <dcterms:modified xsi:type="dcterms:W3CDTF">2022-08-25T02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FC59AFF804E29A9C7AE3496985E9B</vt:lpwstr>
  </property>
  <property fmtid="{D5CDD505-2E9C-101B-9397-08002B2CF9AE}" pid="3" name="KSOProductBuildVer">
    <vt:lpwstr>2052-11.1.0.10577</vt:lpwstr>
  </property>
</Properties>
</file>