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4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val="en-US" w:eastAsia="zh-CN"/>
        </w:rPr>
        <w:t>传统面食制作技艺（天津“狗不理”包子制作技艺）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和平区非遗保护中心</w:t>
      </w:r>
      <w:r>
        <w:rPr>
          <w:rFonts w:eastAsia="仿宋_GB2312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sz w:val="32"/>
          <w:szCs w:val="32"/>
        </w:rPr>
        <w:t>按照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《文化和旅游部非物质文化遗产司关于开展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非物质文化遗产保护资金提前下达申报工作的预通知》要求，</w:t>
      </w:r>
      <w:r>
        <w:rPr>
          <w:rFonts w:eastAsia="仿宋_GB2312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color w:val="000000"/>
          <w:sz w:val="32"/>
          <w:szCs w:val="32"/>
          <w:lang w:val="en-US" w:eastAsia="zh-CN"/>
        </w:rPr>
        <w:t>月得到市非遗处通知，申报通过</w:t>
      </w:r>
      <w:r>
        <w:rPr>
          <w:rFonts w:eastAsia="仿宋_GB2312"/>
          <w:color w:val="000000"/>
          <w:sz w:val="32"/>
          <w:szCs w:val="32"/>
        </w:rPr>
        <w:t>“天津狗不理包子制作技艺”</w:t>
      </w:r>
      <w:r>
        <w:rPr>
          <w:rFonts w:eastAsia="仿宋_GB2312"/>
          <w:color w:val="000000"/>
          <w:sz w:val="32"/>
          <w:szCs w:val="32"/>
          <w:lang w:val="en-US" w:eastAsia="zh-CN"/>
        </w:rPr>
        <w:t>获得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国家级非遗保护专项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使用内容包括（传徒授艺，提高综合传承能力，与拍摄传统技艺宣传推广、制作宣传视频两大项）。已万全划拨狗不理集团股份有限公司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用于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传承发展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目标为顺利开展非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传统技艺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完成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国家级项目</w:t>
      </w:r>
      <w:r>
        <w:rPr>
          <w:rFonts w:eastAsia="仿宋_GB2312"/>
          <w:color w:val="000000"/>
          <w:sz w:val="32"/>
          <w:szCs w:val="32"/>
        </w:rPr>
        <w:t>“天津狗不理包子制作技艺”</w:t>
      </w:r>
      <w:r>
        <w:rPr>
          <w:rFonts w:eastAsia="仿宋_GB2312"/>
          <w:color w:val="000000"/>
          <w:sz w:val="32"/>
          <w:szCs w:val="32"/>
          <w:lang w:val="en-US" w:eastAsia="zh-CN"/>
        </w:rPr>
        <w:t>国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专项资金，确保资金使用到位，发挥弘扬中华优秀传统文化积极作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通过绩效评价，进一步规范财政专项资金的管理和使用，认真总结经验，及时发现存在的问题，认真分析产生问题的原因，制定整改措施，从而推进和平区非物质文化遗产工作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象和范围：市非遗专项资金使用范围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spacing w:lineRule="exact" w:line="540"/>
        <w:ind w:firstLine="63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原则采取公平、严格的原则，根据产出、效益、满意度指标对全年的工作开展自评。评价方法采取财务、部室负责人共同评审的方式，以各个小项目以百分制的标准进行工作评价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 xml:space="preserve">绩效评价工作过程。 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由财务、部室负责人、分管领导共同对全年经费支出开展实际情况进行自评，形成报表和报告，进行集中复核、汇总和整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54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经共同研究、评价，最后对全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国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级专项经费支出绩效评价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分，较好地完成了全年的工作任务，基本达到了全年预定的绩效目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《文化和旅游部非物质文化遗产司关于开展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非物质文化遗产保护资金》要求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形成绩效评价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32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  <w:t xml:space="preserve"> 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1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、成立狗不理包子传统面食制作技艺项目组，针对传承中制作技艺和品控标准进行研究，提高狗不理包子技师对“水馅半发面”核心制作技艺在理论和实践方面的综合能力。聘请高级面点技师等相关专家费用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1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交通费：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3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人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1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（往返）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7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天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21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餐费：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3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人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1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天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7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天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21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3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专家讲课费（每次课时不少于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45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分钟）：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3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人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8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24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firstLine="1088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年度费用合计：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66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仿宋_GB2312" w:ascii="华文仿宋" w:hAnsi="华文仿宋"/>
          <w:sz w:val="32"/>
          <w:szCs w:val="32"/>
          <w:lang w:eastAsia="zh-CN"/>
        </w:rPr>
        <w:t>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、传习狗不理包子手工制作技艺现场展演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以现场面授的形式进行传承传习，内容以水馅、半发面为核心的“八部操作法”。计划举办专场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4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场、每场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3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人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1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 xml:space="preserve">）场地费：含影视、音响等设备，能现场展示、互动的培训室 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1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场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4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场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4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市内交通费：小客车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5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次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6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辆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次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4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场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12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3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餐费：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3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人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5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人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4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场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6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4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狗不理包子技艺介绍宣传册文字及图片撰稿、平面设计、印刷制作费：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2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套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3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套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6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5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现场演示道具费：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4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套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3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套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12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firstLine="1088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年度费用合计：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292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仿宋_GB2312" w:ascii="华文仿宋" w:hAnsi="华文仿宋"/>
          <w:sz w:val="32"/>
          <w:szCs w:val="32"/>
          <w:lang w:val="en-US" w:eastAsia="zh-CN"/>
        </w:rPr>
        <w:t>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、传统技艺宣传推广、制作宣传视频</w:t>
      </w:r>
      <w:r>
        <w:rPr>
          <w:rFonts w:ascii="华文仿宋" w:hAnsi="华文仿宋" w:cs="宋体" w:eastAsia="华文仿宋"/>
          <w:b/>
          <w:bCs/>
          <w:color w:val="000000"/>
          <w:sz w:val="32"/>
          <w:szCs w:val="32"/>
          <w:lang w:eastAsia="zh-CN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挖掘狗不理包子传统制作技艺精华，制作完成一套包含记录狗不理包子非物质文化遗产文化传承、传统制作技艺传承、传承品质保障二部分的视频资料。宣传推广片由第三方专业机构制作完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1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交通费：每部片含前期调研、现场拍摄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次，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1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辆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3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辆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次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次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部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部片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12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撰稿费：包括两部片的文稿编辑与定稿费，计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7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 xml:space="preserve">部片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3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配音费：包括配音员、录音室及配音：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3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部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部片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6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 xml:space="preserve">元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4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拍摄团队劳务：包括导演、录音、摄像师、摄像助理、灯光师、灯光助理，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20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部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部片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40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 xml:space="preserve">元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5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制片团队劳务：含租机费等，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15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部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部片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30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 xml:space="preserve">元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6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剪辑与后期特效费：含导演、剪辑师、特效师，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20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部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部片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40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 xml:space="preserve">元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ascii="华文仿宋" w:hAnsi="华文仿宋" w:cs="仿宋_GB2312" w:eastAsia="华文仿宋"/>
          <w:sz w:val="32"/>
          <w:szCs w:val="32"/>
          <w:lang w:eastAsia="zh-CN"/>
        </w:rPr>
        <w:t>（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7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）完成修正与制作费：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5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部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×2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部片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=100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  <w:t xml:space="preserve">   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年度费用合计：</w:t>
      </w:r>
      <w:r>
        <w:rPr>
          <w:rFonts w:eastAsia="华文仿宋" w:cs="仿宋_GB2312" w:ascii="华文仿宋" w:hAnsi="华文仿宋"/>
          <w:sz w:val="32"/>
          <w:szCs w:val="32"/>
          <w:lang w:eastAsia="zh-CN"/>
        </w:rPr>
        <w:t>134200</w:t>
      </w:r>
      <w:r>
        <w:rPr>
          <w:rFonts w:ascii="华文仿宋" w:hAnsi="华文仿宋" w:cs="仿宋_GB2312" w:eastAsia="华文仿宋"/>
          <w:sz w:val="32"/>
          <w:szCs w:val="32"/>
          <w:lang w:eastAsia="zh-CN"/>
        </w:rPr>
        <w:t>元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00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  <w:t>2021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年狗不理集团包子制作技艺现场展演、教学完成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4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场，但是受疫情影响未扩大范围，且未开具发票。包子技艺传习合格率达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95%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以上，提高综合传承能力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开展传习活动的效果显著，丰富基层群众文化生活，传承和发扬优秀传统文化，大力传承弘扬优秀传统文化</w:t>
      </w:r>
    </w:p>
    <w:p>
      <w:pPr>
        <w:pStyle w:val="Normal"/>
        <w:spacing w:lineRule="exact" w:line="600"/>
        <w:ind w:firstLine="82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按照《天津市非物质文化遗产保护专项资金管理办法》的规定和要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严格把控使用方向，保证经费预算合理准确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做到专款专用、没有截留、记账、挪用现象，今后会继续加强资金管理，确保专项资金使用到位，积极开展基层群众文化生活，促进社会主义和谐社会构建，提高人民幸福指数。</w:t>
      </w:r>
    </w:p>
    <w:p>
      <w:pPr>
        <w:pStyle w:val="Normal"/>
        <w:spacing w:lineRule="exact" w:line="600"/>
        <w:ind w:firstLine="82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82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firstLine="448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仿宋_GB2312" w:ascii="华文仿宋" w:hAnsi="华文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48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仿宋_GB2312" w:ascii="华文仿宋" w:hAnsi="华文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48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仿宋_GB2312" w:ascii="华文仿宋" w:hAnsi="华文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48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仿宋_GB2312" w:ascii="华文仿宋" w:hAnsi="华文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48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仿宋_GB2312" w:ascii="华文仿宋" w:hAnsi="华文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48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仿宋_GB2312" w:ascii="华文仿宋" w:hAnsi="华文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48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仿宋_GB2312" w:ascii="华文仿宋" w:hAnsi="华文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48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仿宋_GB2312" w:ascii="华文仿宋" w:hAnsi="华文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48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仿宋_GB2312" w:ascii="华文仿宋" w:hAnsi="华文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48"/>
        <w:outlineLvl w:val="0"/>
        <w:rPr>
          <w:rFonts w:ascii="华文仿宋" w:hAnsi="华文仿宋" w:eastAsia="华文仿宋" w:cs="仿宋_GB2312"/>
          <w:sz w:val="32"/>
          <w:szCs w:val="32"/>
          <w:lang w:eastAsia="zh-CN"/>
        </w:rPr>
      </w:pPr>
      <w:r>
        <w:rPr>
          <w:rFonts w:eastAsia="华文仿宋" w:cs="仿宋_GB2312" w:ascii="华文仿宋" w:hAnsi="华文仿宋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  <w:rPr>
        <w:rFonts w:cs="Times New Roman"/>
      </w:rPr>
    </w:lvl>
    <w:lvl w:ilvl="1">
      <w:start w:val="1"/>
      <w:numFmt w:val="chineseCountingThousand"/>
      <w:suff w:val="space"/>
      <w:lvlText w:val="第%2章"/>
      <w:lvlJc w:val="center"/>
      <w:pPr>
        <w:tabs>
          <w:tab w:val="num" w:pos="0"/>
        </w:tabs>
        <w:ind w:left="0" w:firstLine="288"/>
      </w:pPr>
      <w:rPr>
        <w:sz w:val="32"/>
        <w:rFonts w:eastAsia="黑体" w:cs="Times New Roman"/>
      </w:rPr>
    </w:lvl>
    <w:lvl w:ilvl="2">
      <w:start w:val="1"/>
      <w:numFmt w:val="chineseCountingThousand"/>
      <w:suff w:val="space"/>
      <w:lvlText w:val="第%3节"/>
      <w:lvlJc w:val="center"/>
      <w:pPr>
        <w:tabs>
          <w:tab w:val="num" w:pos="0"/>
        </w:tabs>
        <w:ind w:left="146" w:firstLine="288"/>
      </w:pPr>
      <w:rPr>
        <w:rFonts w:cs="Times New Roman"/>
      </w:rPr>
    </w:lvl>
    <w:lvl w:ilvl="3">
      <w:start w:val="1"/>
      <w:pStyle w:val="Heading4"/>
      <w:numFmt w:val="chineseCountingThousand"/>
      <w:suff w:val="nothing"/>
      <w:lvlText w:val="%4、"/>
      <w:lvlJc w:val="left"/>
      <w:pPr>
        <w:tabs>
          <w:tab w:val="num" w:pos="0"/>
        </w:tabs>
        <w:ind w:left="2272" w:hanging="198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</w:r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7" w:firstLine="51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199" w:firstLine="51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outlineLvl w:val="0"/>
    </w:pPr>
    <w:rPr>
      <w:rFonts w:ascii="宋体" w:hAnsi="宋体" w:cs="宋体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eastAsia="黑体" w:cs="Times New Roman"/>
      <w:sz w:val="3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段落"/>
    <w:basedOn w:val="Normal"/>
    <w:qFormat/>
    <w:pPr>
      <w:ind w:firstLine="420"/>
      <w:jc w:val="both"/>
    </w:pPr>
    <w:rPr>
      <w:rFonts w:ascii="Times New Roman" w:hAnsi="Times New Roman" w:eastAsia="仿宋_GB2312" w:cs="Times New Roman"/>
      <w:kern w:val="2"/>
      <w:sz w:val="30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User</cp:lastModifiedBy>
  <cp:lastPrinted>2020-08-06T16:24:00Z</cp:lastPrinted>
  <dcterms:modified xsi:type="dcterms:W3CDTF">2023-07-05T01:27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2706D347547759282607DE5BF83B7</vt:lpwstr>
  </property>
  <property fmtid="{D5CDD505-2E9C-101B-9397-08002B2CF9AE}" pid="3" name="KSOProductBuildVer">
    <vt:lpwstr>2052-10.8.0.5715</vt:lpwstr>
  </property>
  <property fmtid="{D5CDD505-2E9C-101B-9397-08002B2CF9AE}" pid="4" name="commondata">
    <vt:lpwstr>commondata</vt:lpwstr>
  </property>
</Properties>
</file>