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4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物业补贴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区财政局给我局下达的物业指标，本着勤俭节约的原则，我局此专项主要用于维护艺术大楼正常运行的各项开支。包括物业费、水电费、消防设备维护、空调电梯维修保养、其他维修费用等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物业合同，提供规范的物业服务，保证办公环境良好，并持续的改进。对大楼群设施设备做好日常保养与维护，保证水电暖能持续供应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更好的提升我局的办公环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全年的经费使用情况做梳理，认真分析此专项的使用情况，做最科学的绩效评价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次综合评定基本符合预期，均能达到绩效自评的标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经费使用的范围做相对应的支出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政府采购规定做好相关的采购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正常维护了各设施的完好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本达到了预期的效果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合法合规的使用相关经费。但在管理方面还有待进一步加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User</cp:lastModifiedBy>
  <cp:lastPrinted>2020-08-06T16:24:00Z</cp:lastPrinted>
  <dcterms:modified xsi:type="dcterms:W3CDTF">2023-07-03T02:4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69E2C530D406396C16DE09722497A</vt:lpwstr>
  </property>
  <property fmtid="{D5CDD505-2E9C-101B-9397-08002B2CF9AE}" pid="3" name="KSOProductBuildVer">
    <vt:lpwstr>2052-10.8.0.5715</vt:lpwstr>
  </property>
  <property fmtid="{D5CDD505-2E9C-101B-9397-08002B2CF9AE}" pid="4" name="commondata">
    <vt:lpwstr>commondata</vt:lpwstr>
  </property>
</Properties>
</file>