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九十中课后服务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促进中小学生健康成长，帮助家长解决按时接送学生的困难，按照《市教委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人力社保局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财政局关于在我市中小学开展课后服务工作的通知》（津教委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及和平区教育局关于课后服务工作通知相关要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合我校实际情况，在实施中小学素质拓展课外活动计划的基础上，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春季学期起开展课后服务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《中共中央办公厅、国务院办公厅关于印发深化教育体制机制改革的意见》（中办发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中“建立健全课后服务制度，根据学生身心发展特点和家长需求，探索实行弹性离校时间，提供丰富多样的课后服务；根据《教育部办公厅关于做好中小学生课后服务工作的指导意见》（教基一厅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中“利用中小学校各方面的优势，主动承担起学生课后服务责任。”，不断完善管理运行及保障机制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立健全课后服务制度，根据学生身心发展特点和家长需求，探索实行弹性离校时间，提供丰富多样的课后服务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坚持“面向全体、家长自愿；学校主渠道、免收学生费用”原则，我校课后服务面向全体学生，学生是否参加课后服务由学生家长自愿选择。充分利用学校在管理、人员、场地、资源等方面的优势，主动做好学生课后服务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成立领导小组。学校课后服务工作由一把校长任组长，德育副校长、教学副校长任副组长，具体负责安排各项课后服务工作，集中学校师资力量，调配各方资源，课后服务下设工作办公室在教务处，实行年级管理制，各年级主任为具体负责人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从整体来看，该项目资金到账及时，实行项目独立核算，专款专用，严格按照会计制度规定进行会计核算和财务处理，做到财务处理及时、会计核算规范。同时加强项目资金管理，严格执行国库集中支付制度，防止发生任何形式的挤占挪用项目资金现象，确保项目资金安全有效。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该项目自评得分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，评价等级：优秀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Times New Roman" w:hAnsi="Times New Roman" w:eastAsia="仿宋_GB2312" w:cs="Times New Roman"/>
          <w:sz w:val="30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2"/>
        </w:rPr>
        <w:t>我校</w:t>
      </w:r>
      <w:r>
        <w:rPr>
          <w:rFonts w:ascii="Times New Roman" w:hAnsi="Times New Roman" w:cs="Times New Roman" w:eastAsia="仿宋_GB2312"/>
          <w:sz w:val="30"/>
          <w:szCs w:val="32"/>
          <w:lang w:eastAsia="zh-CN"/>
        </w:rPr>
        <w:t>领导高度课后服务工作，</w:t>
      </w:r>
      <w:r>
        <w:rPr>
          <w:rFonts w:ascii="Times New Roman" w:hAnsi="Times New Roman" w:cs="Times New Roman" w:eastAsia="仿宋_GB2312"/>
          <w:sz w:val="30"/>
          <w:szCs w:val="32"/>
        </w:rPr>
        <w:t>由</w:t>
      </w:r>
      <w:r>
        <w:rPr>
          <w:rFonts w:ascii="Times New Roman" w:hAnsi="Times New Roman" w:cs="Times New Roman" w:eastAsia="仿宋_GB2312"/>
          <w:sz w:val="30"/>
          <w:szCs w:val="32"/>
          <w:lang w:eastAsia="zh-CN"/>
        </w:rPr>
        <w:t>副组长</w:t>
      </w:r>
      <w:r>
        <w:rPr>
          <w:rFonts w:ascii="Times New Roman" w:hAnsi="Times New Roman" w:cs="Times New Roman" w:eastAsia="仿宋_GB2312"/>
          <w:sz w:val="30"/>
          <w:szCs w:val="32"/>
        </w:rPr>
        <w:t>具体负责安排各项课后服务工作，集中学校师资力量，调配各方资源，实行年级管理制，各年级主任为具体负责人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的具体安排，分段计算的办法。将专项资金用于管理岗和教师课后服务岗两类岗位。结合学校的实际情况，将分配标准根据岗位、时段不同给予不同的数额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规定的时段内，相关人员在教室内完成管理职责；管理人员对全校此项工作进行监管和管理，保证工作秩序，推进课后服务工作的顺利开展，本年度初中支出课后服务资金</w:t>
      </w:r>
      <w:r>
        <w:rPr>
          <w:rFonts w:cs="宋体;SimSun" w:ascii="宋体;SimSun" w:hAnsi="宋体;SimSun"/>
          <w:sz w:val="32"/>
          <w:szCs w:val="32"/>
          <w:lang w:eastAsia="zh-CN"/>
        </w:rPr>
        <w:t>17.44</w:t>
      </w:r>
      <w:r>
        <w:rPr>
          <w:rFonts w:ascii="宋体;SimSun" w:hAnsi="宋体;SimSun" w:cs="宋体;SimSun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校进一步强化担当、落实责任，统筹规划各类资源和需求，调动各方面积极性，努力形成课后服务工作合力。责任到人，建立完善的安全管理制度，加强安全教育和管理工作，明确课后服务人员责任，强化学校安全检查和门卫登记管理制度，制定并落实严格的考勤、监管、交接班制度和应急预案措施。同时大力宣传开展课后服务取得的成效，树立先进典型，推广成功经验，努力营造良好的社会舆论氛围，形成全社会支持、广大家长密切配合的良好局面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校将参与课后服务的辅导教师工作表现纳入教师绩效考核范围，注重师德表现，并对参与课后服务的老师计算一定的工作量，并将对课后服务教师的出勤情况等常规管理的情况给予监督和评价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818"/>
        <w:jc w:val="both"/>
        <w:rPr>
          <w:rFonts w:ascii="仿宋_GB2312" w:hAnsi="仿宋_GB2312" w:eastAsia="仿宋_GB2312" w:cs="仿宋;宋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4"/>
        <w:jc w:val="both"/>
        <w:rPr>
          <w:rFonts w:ascii="仿宋_GB2312" w:hAnsi="仿宋_GB2312" w:eastAsia="仿宋_GB2312" w:cs="仿宋;宋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pacing w:val="-4"/>
          <w:w w:val="105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-4"/>
          <w:w w:val="105"/>
          <w:sz w:val="32"/>
          <w:szCs w:val="32"/>
          <w:lang w:eastAsia="zh-C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雨林木风</cp:lastModifiedBy>
  <cp:lastPrinted>2021-05-13T15:15:00Z</cp:lastPrinted>
  <dcterms:modified xsi:type="dcterms:W3CDTF">2022-04-26T05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1EEC2BD034A5EAE042D3618F49CE9</vt:lpwstr>
  </property>
  <property fmtid="{D5CDD505-2E9C-101B-9397-08002B2CF9AE}" pid="3" name="KSOProductBuildVer">
    <vt:lpwstr>2052-11.1.0.10463</vt:lpwstr>
  </property>
</Properties>
</file>