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val="en"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val="en"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中央财政</w:t>
      </w: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产业基础再造和制造业高质量发展专项资金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中央财政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产业基础再造和制造业高质量发展专项资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家企业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项目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均为中央补助资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绩效评价目的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的目的是为了全面分析和综合评价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中央财政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产业基础再造和制造业高质量发展专项资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的对象和范围：获得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中央财政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产业基础再造和制造业高质量发展专项资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家企业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指标体系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绩效评价原则：第一时间联系企业，让所有获得项目企业进行评估，以保证评估的客观性和准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5"/>
        <w:gridCol w:w="866"/>
        <w:gridCol w:w="2964"/>
        <w:gridCol w:w="991"/>
        <w:gridCol w:w="2265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补助单位数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质量指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补助发放对象准确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中央财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业基础再造和制造业高质量发展专项资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34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企业科技创新能力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已提高企业科技创新能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全部达成预期目标</w:t>
            </w:r>
          </w:p>
        </w:tc>
      </w:tr>
      <w:tr>
        <w:trPr>
          <w:trHeight w:val="8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300"/>
        <w:jc w:val="both"/>
        <w:rPr>
          <w:rFonts w:ascii="仿宋" w:hAnsi="仿宋" w:eastAsia="仿宋" w:cs="仿宋"/>
          <w:sz w:val="15"/>
          <w:szCs w:val="15"/>
          <w:lang w:eastAsia="zh-CN"/>
        </w:rPr>
      </w:pPr>
      <w:r>
        <w:rPr>
          <w:rFonts w:eastAsia="仿宋" w:cs="仿宋" w:ascii="仿宋" w:hAnsi="仿宋"/>
          <w:sz w:val="15"/>
          <w:szCs w:val="15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企业自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pacing w:val="-4"/>
          <w:w w:val="105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" w:eastAsia="zh-CN"/>
        </w:rPr>
        <w:t>中央财政</w:t>
      </w:r>
      <w:r>
        <w:rPr>
          <w:rFonts w:eastAsia="仿宋" w:cs="仿宋" w:ascii="仿宋" w:hAnsi="仿宋"/>
          <w:sz w:val="30"/>
          <w:szCs w:val="30"/>
          <w:lang w:val="en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" w:eastAsia="zh-CN"/>
        </w:rPr>
        <w:t>产业基础再造和制造业高质量发展专项资金</w:t>
      </w:r>
      <w:r>
        <w:rPr>
          <w:rFonts w:ascii="仿宋" w:hAnsi="仿宋" w:cs="仿宋" w:eastAsia="仿宋"/>
          <w:sz w:val="30"/>
          <w:szCs w:val="30"/>
          <w:lang w:eastAsia="zh-CN"/>
        </w:rPr>
        <w:t>共涉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个项目，总金额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通过获得资金支持，极大激发了企业研发热情，增强了企业核心竞争力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已按政策文件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企业按项目研发进度正常进行，均是先用企业自筹资金做研目研究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树立了企业积极进取、不断推陈出新的形象，增强了企业核心竞争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生一定的社会效益，提高了企业品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主要经验及做法、存在的问题及原因分析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8:42:00Z</dcterms:created>
  <dc:creator>于喆</dc:creator>
  <dc:description/>
  <dc:language>en-US</dc:language>
  <cp:lastModifiedBy>Administrator</cp:lastModifiedBy>
  <cp:lastPrinted>2022-06-24T10:24:00Z</cp:lastPrinted>
  <dcterms:modified xsi:type="dcterms:W3CDTF">2022-06-27T02:04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E72A710814D24ABE6612EB47DF221</vt:lpwstr>
  </property>
  <property fmtid="{D5CDD505-2E9C-101B-9397-08002B2CF9AE}" pid="3" name="KSOProductBuildVer">
    <vt:lpwstr>2052-11.1.0.11365</vt:lpwstr>
  </property>
</Properties>
</file>