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pacing w:val="-15"/>
          <w:w w:val="105"/>
          <w:sz w:val="44"/>
          <w:szCs w:val="44"/>
          <w:lang w:val="en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pacing w:val="-15"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和平区</w:t>
      </w: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市</w:t>
      </w: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项民心工程公众心肺复苏技能培训专项经费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和平区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</w:t>
      </w:r>
      <w:r>
        <w:rPr>
          <w:rFonts w:eastAsia="仿宋_GB2312;仿宋" w:cs="Times New Roman"/>
          <w:sz w:val="32"/>
          <w:szCs w:val="32"/>
          <w:lang w:val="en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项民心工程公众心肺复苏技能培训专项经费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2.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市级转移支付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绩效评价目的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绩效评价的目的是为了全面分析和综合评价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和平区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</w:t>
      </w:r>
      <w:r>
        <w:rPr>
          <w:rFonts w:eastAsia="仿宋_GB2312;仿宋" w:cs="Times New Roman"/>
          <w:sz w:val="32"/>
          <w:szCs w:val="32"/>
          <w:lang w:val="en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项民心工程公众心肺复苏技能培训专项经费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绩效评价的对象和范围：获得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和平区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</w:t>
      </w:r>
      <w:r>
        <w:rPr>
          <w:rFonts w:eastAsia="仿宋_GB2312;仿宋" w:cs="Times New Roman"/>
          <w:sz w:val="32"/>
          <w:szCs w:val="32"/>
          <w:lang w:val="en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项民心工程公众心肺复苏技能培训专项经费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的区内科技企业员工</w:t>
      </w:r>
      <w:r>
        <w:rPr>
          <w:rFonts w:eastAsia="仿宋_GB2312;仿宋" w:cs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（经费统一拨付至区卫健委指定的组织机构：润标天泽国际认证（北京）有限公司）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绩效评价原则：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37"/>
        <w:gridCol w:w="901"/>
        <w:gridCol w:w="2165"/>
        <w:gridCol w:w="1019"/>
        <w:gridCol w:w="2979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报培训人员数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拨付对象准确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众心肺复苏技能培训专项经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00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科技型企业人员应急救治能力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已提高科技型企业人员应急救治能力，全部达成预期目标</w:t>
            </w:r>
          </w:p>
        </w:tc>
      </w:tr>
      <w:tr>
        <w:trPr>
          <w:trHeight w:val="8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评价方法：企业自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和平区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</w:t>
      </w:r>
      <w:r>
        <w:rPr>
          <w:rFonts w:eastAsia="仿宋_GB2312;仿宋" w:cs="Times New Roman"/>
          <w:sz w:val="32"/>
          <w:szCs w:val="32"/>
          <w:lang w:val="en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项民心工程公众心肺复苏技能培训专项经费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共涉及区内科技企业员工</w:t>
      </w:r>
      <w:r>
        <w:rPr>
          <w:rFonts w:eastAsia="仿宋_GB2312;仿宋" w:cs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2.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通过获得资金支持，为区内科技企业员工提供了心肺复苏培训，提高了企业员工应急救治能力，履行了本领域安全生产监督责任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项目决策情况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项目过程情况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企业按项目进度正常进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val="en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提高了科技企业人员应急救治能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项目效益情况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产生一定的社会效益，提高了科技型企业员工应急救治能力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val="en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8:42:00Z</dcterms:created>
  <dc:creator>于喆</dc:creator>
  <dc:description/>
  <dc:language>en-US</dc:language>
  <cp:lastModifiedBy>Administrator</cp:lastModifiedBy>
  <cp:lastPrinted>2022-05-16T15:23:00Z</cp:lastPrinted>
  <dcterms:modified xsi:type="dcterms:W3CDTF">2022-06-27T02:12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BA7DCACAE4EDCB66B7065DFEFF936</vt:lpwstr>
  </property>
  <property fmtid="{D5CDD505-2E9C-101B-9397-08002B2CF9AE}" pid="3" name="KSOProductBuildVer">
    <vt:lpwstr>2052-11.1.0.11365</vt:lpwstr>
  </property>
</Properties>
</file>