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天津市汉阳道中学</w:t>
      </w:r>
    </w:p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公办学校两免一补</w:t>
      </w:r>
    </w:p>
    <w:p>
      <w:pPr>
        <w:pStyle w:val="Normal"/>
        <w:spacing w:lineRule="exact" w:line="600"/>
        <w:ind w:firstLine="924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办学校两免一补专项是为了实现“免除义务教育阶段（小学和初中）学生的学杂费，对农村义务教育阶段学生免费提供教科书，对农村家庭经济困难寄宿生补助生活费。”的目的而设立的专项经费。本单位为义务教育学段全额财政拨款事业单位，此专项多用于补充本单位教育教学相关的公用支出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活化资金，提高资金使用效率，本单位将此专项资金分多次采购多种所需物资，既能避免专项资金集中支出，又能使专项资金在多方面发挥作用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此专项经费全年预算</w:t>
      </w:r>
      <w:r>
        <w:rPr>
          <w:rFonts w:eastAsia="仿宋_GB2312" w:cs="Times New Roman"/>
          <w:sz w:val="32"/>
          <w:szCs w:val="32"/>
          <w:lang w:val="en-US" w:eastAsia="zh-CN"/>
        </w:rPr>
        <w:t>6.4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</w:t>
      </w:r>
      <w:r>
        <w:rPr>
          <w:rFonts w:eastAsia="仿宋_GB2312" w:cs="Times New Roman"/>
          <w:sz w:val="32"/>
          <w:szCs w:val="32"/>
          <w:lang w:val="en-US" w:eastAsia="zh-CN"/>
        </w:rPr>
        <w:t>1.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购置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同心杆等心理教具、</w:t>
      </w:r>
      <w:r>
        <w:rPr>
          <w:rFonts w:eastAsia="仿宋_GB2312" w:cs="Times New Roman"/>
          <w:sz w:val="32"/>
          <w:szCs w:val="32"/>
          <w:lang w:val="en-US" w:eastAsia="zh-CN"/>
        </w:rPr>
        <w:t>1.7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支付燃气管道检测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.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购置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乒乓球发球机、</w:t>
      </w:r>
      <w:r>
        <w:rPr>
          <w:rFonts w:eastAsia="仿宋_GB2312" w:cs="Times New Roman"/>
          <w:sz w:val="32"/>
          <w:szCs w:val="32"/>
          <w:lang w:val="en-US" w:eastAsia="zh-CN"/>
        </w:rPr>
        <w:t>0.6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购置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田径服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钉鞋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篮球、</w:t>
      </w:r>
      <w:r>
        <w:rPr>
          <w:rFonts w:eastAsia="仿宋_GB2312" w:cs="Times New Roman"/>
          <w:sz w:val="32"/>
          <w:szCs w:val="32"/>
          <w:lang w:val="en-US" w:eastAsia="zh-CN"/>
        </w:rPr>
        <w:t>0.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购置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印刷学生练习卷用速印纸及油墨、</w:t>
      </w:r>
      <w:r>
        <w:rPr>
          <w:rFonts w:eastAsia="仿宋_GB2312" w:cs="Times New Roman"/>
          <w:sz w:val="32"/>
          <w:szCs w:val="32"/>
          <w:lang w:val="en-US" w:eastAsia="zh-CN"/>
        </w:rPr>
        <w:t>0.5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租学生参加文艺展演服装、</w:t>
      </w:r>
      <w:r>
        <w:rPr>
          <w:rFonts w:eastAsia="仿宋_GB2312" w:cs="Times New Roman"/>
          <w:sz w:val="32"/>
          <w:szCs w:val="32"/>
          <w:lang w:val="en-US" w:eastAsia="zh-CN"/>
        </w:rPr>
        <w:t>0.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支付一体机维修费、</w:t>
      </w:r>
      <w:r>
        <w:rPr>
          <w:rFonts w:eastAsia="仿宋_GB2312" w:cs="Times New Roman"/>
          <w:sz w:val="32"/>
          <w:szCs w:val="32"/>
          <w:lang w:val="en-US" w:eastAsia="zh-CN"/>
        </w:rPr>
        <w:t>0.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用于支付教师参加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公众心肺复苏技能培训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到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此专项经费全年执行数</w:t>
      </w:r>
      <w:r>
        <w:rPr>
          <w:rFonts w:eastAsia="仿宋_GB2312" w:cs="Times New Roman"/>
          <w:sz w:val="32"/>
          <w:szCs w:val="32"/>
          <w:lang w:val="en-US" w:eastAsia="zh-CN"/>
        </w:rPr>
        <w:t>6.4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全部按照专项预算目标完成支付，实现执行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本单位需要补充教育教学工作所需用品、需要对部分设施、设备进行维修维护，需要组织学生活动以及教师培训，以满足教育教学工作需要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着专项经费专款专用的原则，结合本单位实际需求，分别购置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心理教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乒乓球发球机、田径服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钉鞋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篮球、速印纸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油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板，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燃气管道及一体机进行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维修维护，组织学生参加文艺展演活动，组织教师参加培训，以满足日常办公及教学工作需要，为学校教育教学提供物资支持，保证本单位日常工作的有序进行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color w:val="000000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项目支出绩效评价是指财政部门、预算部门和单位，依据设定的绩效目标，对项目支出的经济性、效率性、效益性和公平性进行客观、公正的测量、分析和评判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现预算和绩效管理一体化，有效提升预算管理水平和政策实施效果提供有力保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评的对象包括纳入政府预算管理的所有项目支出。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绩效</w:t>
      </w:r>
      <w:r>
        <w:rPr>
          <w:rFonts w:ascii="仿宋" w:hAnsi="仿宋" w:cs="仿宋" w:eastAsia="仿宋"/>
          <w:color w:val="000000"/>
          <w:sz w:val="32"/>
          <w:szCs w:val="32"/>
        </w:rPr>
        <w:t>自评的内容主要包括项目总体绩效目标、各项绩效指标完成情况以及预算执行情况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对未完成绩效目标或偏离绩效目标较大的项目要分析并说明原因，研究提出改进措施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color w:val="000000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color w:val="000000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color w:val="000000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color w:val="000000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color w:val="000000"/>
          <w:spacing w:val="-1"/>
          <w:w w:val="103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pacing w:val="-1"/>
          <w:w w:val="103"/>
          <w:sz w:val="32"/>
          <w:szCs w:val="32"/>
          <w:lang w:eastAsia="zh-CN"/>
        </w:rPr>
        <w:t>绩效评价原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绩效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是一项很复杂的工作，要提高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工作的质量，达到预期的效果，应坚持以下原则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科学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规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绩效评价应当运用科学合理的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评价指标体系和方法，按照规范的程序，对支出绩效进行客观、公正的反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统筹兼顾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评、部门评价和财政评价应职责明确，各有侧重，相互衔接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按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“谁支出、谁自评”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的原则，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评由项目单位自主实施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区级预算单位对部门本级和所属单位的绩效自评结果负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部门评价和财政评价应在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评的基础上开展，必要时可委托第三方机构实施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激励约束。绩效评价结果应与预算安排、政策调整、改进管理实质性挂钩，体现奖优罚劣和激励相容导向，有效要安排、低效要压减、无效要问责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开透明。绩效评价结果应依法依规公开，并自觉接受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有关机构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社会监督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30"/>
        <w:jc w:val="both"/>
        <w:textAlignment w:val="baseline"/>
        <w:rPr>
          <w:rFonts w:ascii="仿宋_GB2312" w:hAnsi="仿宋_GB2312" w:eastAsia="仿宋_GB2312" w:cs="Times New Roman"/>
          <w:color w:val="000000"/>
          <w:spacing w:val="-2"/>
          <w:w w:val="103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pacing w:val="-2"/>
          <w:w w:val="103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pacing w:val="-2"/>
          <w:w w:val="103"/>
          <w:sz w:val="32"/>
          <w:szCs w:val="32"/>
          <w:lang w:eastAsia="zh-CN"/>
        </w:rPr>
        <w:t>评价指标体系（附表说明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64"/>
        <w:gridCol w:w="886"/>
        <w:gridCol w:w="887"/>
        <w:gridCol w:w="2541"/>
        <w:gridCol w:w="431"/>
        <w:gridCol w:w="396"/>
        <w:gridCol w:w="2437"/>
      </w:tblGrid>
      <w:tr>
        <w:trPr>
          <w:trHeight w:val="27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用途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解释</w:t>
            </w:r>
          </w:p>
        </w:tc>
      </w:tr>
      <w:tr>
        <w:trPr>
          <w:trHeight w:val="28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 指标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 指标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办学校两免一补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 指标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 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用品、设备购置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购置教育教学物资数量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、设备维修维护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维修护设施设备数量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培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教师培训次数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活动租服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学生活动次数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 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用品、设备验收合格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验收合格比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维护结果有效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验收合格比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成果有效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验收合格比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活动租服装验收合格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验收合格比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 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用品、设备购置及时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购置教育教学物资及时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、设备维修维护及时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维修护设施设备及时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培训组织及时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教师培训及时率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活动服装租赁及时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学生活动及时率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 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教学用品、设备费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购置教育教学物资成本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、设备维修维护费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维修护设施设备成本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培训费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教师培训成本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活动服装租赁费用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组织学生活动成本</w:t>
            </w:r>
          </w:p>
        </w:tc>
      </w:tr>
      <w:tr>
        <w:trPr>
          <w:trHeight w:val="2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 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现教育教学工作需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对教育教学工作需要的实现情况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教职工满意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入选者对项目满意度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学生满意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映项目入选者对项目满意度</w:t>
            </w:r>
          </w:p>
        </w:tc>
      </w:tr>
    </w:tbl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定量指标得分按照以下方法评定：与年初指标值相比，完成指标值的，记该指标所赋全部分值；对完成值高于指标值较多的，要分析原因，如果是由于年初指标值设定明显偏低造成的，要按照偏离度适度调减分值；未完成指标值的，按照完成值与指标值的比例记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%-80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含）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%-60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含）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%-0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合理确定分值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50"/>
        <w:jc w:val="both"/>
        <w:textAlignment w:val="baseline"/>
        <w:rPr>
          <w:rFonts w:ascii="仿宋_GB2312" w:hAnsi="仿宋_GB2312" w:eastAsia="仿宋_GB2312" w:cs="Times New Roman"/>
          <w:color w:val="000000"/>
          <w:spacing w:val="-2"/>
          <w:w w:val="103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pacing w:val="-2"/>
          <w:w w:val="103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价标准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绩效评价标准通常包括计划标准、行业标准、历史标准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国际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，用于对绩效指标完成情况进行比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计划标准。指以预先制定的目标、计划、预算、定额等作为评价标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行业标准。指参照国家公布的行业指标数据制定的评价标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历史标准。指参照历史数据制定的评价标准，为体现绩效改进的原则，在可实现的条件下应当确定相对较高的评价标准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国际标准。指参照其他国家同期发展水平或国际先进标准确定的评价标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1"/>
          <w:w w:val="10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(5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财政部门和预算部门确认或认可的其他标准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绩效评价工作过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上级局领导要求依据相关文件精神，本校领导高度重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此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" w:hAnsi="仿宋" w:cs="仿宋" w:eastAsia="仿宋"/>
          <w:color w:val="000000"/>
          <w:sz w:val="32"/>
          <w:szCs w:val="32"/>
        </w:rPr>
        <w:t>工作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积极组织相关项目负责人参加局里组织的专项培训，</w:t>
      </w:r>
      <w:r>
        <w:rPr>
          <w:rFonts w:ascii="仿宋" w:hAnsi="仿宋" w:cs="仿宋" w:eastAsia="仿宋"/>
          <w:color w:val="000000"/>
          <w:sz w:val="32"/>
          <w:szCs w:val="32"/>
        </w:rPr>
        <w:t>认真学习</w:t>
      </w:r>
      <w:r>
        <w:rPr>
          <w:rFonts w:ascii="仿宋" w:hAnsi="仿宋" w:cs="仿宋" w:eastAsia="仿宋"/>
          <w:color w:val="000000"/>
          <w:sz w:val="32"/>
          <w:szCs w:val="32"/>
        </w:rPr>
        <w:t>《和平区教育系统关于开展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度预算绩效自评工作的通知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《和平区项目支出绩效评价管理办法》和《部门整体支出绩效自评评价指标体系及评分标准》</w:t>
      </w:r>
      <w:r>
        <w:rPr>
          <w:rFonts w:ascii="仿宋" w:hAnsi="仿宋" w:cs="仿宋" w:eastAsia="仿宋"/>
          <w:color w:val="000000"/>
          <w:sz w:val="32"/>
          <w:szCs w:val="32"/>
        </w:rPr>
        <w:t>等相关文件精神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充分理解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此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开展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重要性</w:t>
      </w:r>
      <w:r>
        <w:rPr>
          <w:rFonts w:ascii="仿宋" w:hAnsi="仿宋" w:cs="仿宋" w:eastAsia="仿宋"/>
          <w:color w:val="000000"/>
          <w:sz w:val="32"/>
          <w:szCs w:val="32"/>
        </w:rPr>
        <w:t>，明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此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的重点及目标，组建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小组，全面安排部署此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绩效自评</w:t>
      </w:r>
      <w:r>
        <w:rPr>
          <w:rFonts w:ascii="仿宋" w:hAnsi="仿宋" w:cs="仿宋" w:eastAsia="仿宋"/>
          <w:color w:val="000000"/>
          <w:sz w:val="32"/>
          <w:szCs w:val="32"/>
        </w:rPr>
        <w:t>工作。在开展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中，各小组成员做到分工明确，责任到位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负责人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自负责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进行梳理，根据</w:t>
      </w:r>
      <w:r>
        <w:rPr>
          <w:rFonts w:ascii="仿宋" w:hAnsi="仿宋" w:cs="仿宋" w:eastAsia="仿宋"/>
          <w:color w:val="000000"/>
          <w:sz w:val="32"/>
          <w:szCs w:val="32"/>
        </w:rPr>
        <w:t>梳理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情况逐项填报项目绩效自评表和自评报告，通过领导班子审议并形成最终的自评结果上报给上级主管部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" w:cs="Times New Roman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-4"/>
          <w:w w:val="105"/>
          <w:sz w:val="32"/>
          <w:szCs w:val="32"/>
          <w:lang w:eastAsia="zh-CN"/>
        </w:rPr>
        <w:t>三、综合评价情况及评价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12"/>
        <w:gridCol w:w="1234"/>
        <w:gridCol w:w="1822"/>
        <w:gridCol w:w="1089"/>
        <w:gridCol w:w="504"/>
        <w:gridCol w:w="507"/>
        <w:gridCol w:w="432"/>
        <w:gridCol w:w="432"/>
        <w:gridCol w:w="547"/>
        <w:gridCol w:w="652"/>
      </w:tblGrid>
      <w:tr>
        <w:trPr>
          <w:trHeight w:val="420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公办学校两免一补</w:t>
            </w:r>
          </w:p>
        </w:tc>
      </w:tr>
      <w:tr>
        <w:trPr>
          <w:trHeight w:val="420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主管预算部门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天津市和平区教育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项目实施单位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天津市汉阳道中学</w:t>
            </w:r>
          </w:p>
        </w:tc>
      </w:tr>
      <w:tr>
        <w:trPr>
          <w:trHeight w:val="465" w:hRule="atLeast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初预期目标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度实际完成情况</w:t>
            </w:r>
          </w:p>
        </w:tc>
      </w:tr>
      <w:tr>
        <w:trPr>
          <w:trHeight w:val="1360" w:hRule="atLeas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补充公用经费，为教育教学工作购置工作所需用品、设备，维修维护设施、设备，组织学生活动以及教师培训，以满足教育教学工作需要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通过购置心理教具、支付燃气管道检测费、购置乒乓球发球机、购置田径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钉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篮球、购置印刷学生练习卷用速印纸及油墨、租学生参加文艺展演服装、支付一体机维修费、支付教师参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公众心肺复苏技能培训费，基本实现了满足教育教学工作需要的目标。</w:t>
            </w:r>
          </w:p>
        </w:tc>
      </w:tr>
      <w:tr>
        <w:trPr>
          <w:trHeight w:val="690" w:hRule="atLeast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（万元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）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得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B/A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540" w:hRule="atLeas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其中：上级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区级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6.4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(A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(B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得分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育教学用品、设备购置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批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设施、设备维修维护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师培训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学生活动租服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84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育教学用品、设备验收合格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维修维护结果有效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培训成果有效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学生活动租服装验收合格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7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育教学用品、设备购置及时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设施、设备维修维护及时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师培训组织及时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学生活动服装租赁及时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育教学用品、设备费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.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设施、设备维修维护费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.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.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教师培训费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学生活动服装租赁费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.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万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19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实现教育教学工作需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实现教育教学工作需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通过购置教育教学用品、设备，支付设施、设备维修维护费用，支付教师培训费用，支付学生活动服装租赁费用等，基本实现了满足教育教学工作的需要，全部达成预期指标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3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7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服务教职工满意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95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7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服务学生满意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95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%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6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总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过自评，本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公办学校两免一补”专项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全年预算数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4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全年执行数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4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执行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全年通过为教育教学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购置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心理教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乒乓球发球机、田径服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钉鞋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篮球、速印纸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油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板，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燃气管道及一体机进行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维修维护，组织学生参加文艺展演活动，组织教师参加培训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，基本实现教育教学工作需要，完成了年初预期目标。绩效指标总分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分，其中数量指标、质量指标、时效指标、成本指标、社会效益指标、服务对象满意度指标中的各三级指标都按照年度指标值实际完成，自评得分总分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过自评，“公办学校两免一补”是根据上级主管部门要求，结合本单位职能和实际需求立项，依据本单位教育教学工作需要等充分的客观实际制定了合理、明确的绩效目标和各项指标。参照绩效目标科学编制预算，合理分配资金，使资金分配额度与项目实际需求相适应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执行过程中，本单位以年初预算和绩效目标为指引，本着专项资金专款专用的原则，严格执行各项物资采购资金占比，杜绝截留、挪用等不良情况出现。整个过程中做到及时监控，保证资金使用合理合规和及时到位，尤其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心理教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乒乓球发球机等教育教学用具的采购、补充是否及时是教育教学工作能否顺利展开的重要保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通过项目执行过程中的严格监控和管理，本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公办学校两免一补”专项支出中的各项产出指标都能做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，如在物资购置数量上按照年初制定的指标实际完成了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同心杆等心理教具、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乒乓球发球机、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田径服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钉鞋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篮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购置；按照年初指标严格执行采购，保证购置物质的数量和质量符合要求，保证物资验收合格率都能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项目实施过程中监控及时，在指标要求的日期前保证购置完成，提高购置和使用的及时性；随时核算项目支出进度，按照年初指标核实采购物资成本，做到精准控制各项采购成本，控制成本指标高效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按照项目年初目标采购教育教学工作需要物资，保证在校师生在教育教学工作开展前能及时领取到相关物资，工作开展过程中做到物资及时采购、及时补充，及时采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心理教具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乒乓球发球机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，提高教育教学过程中师生的体验度，保证教育教学工作的有序进行，提高服务对象的满意度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“公办学校两免一补”项目支出的自评发现针对本项目的管理和使用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还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存在一些不足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，比如对于这种公用范围比较广的专项支出，年初绩效指标过于散碎，不易于绩效评价。在今后制定年初绩效目标和指标时应该更集中，制定出更加明确的指标，才更有效量化绩效评价结果，更精准的满足服务对象的需求、解决问题，更好的实现本单位的社会职能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pacing w:val="-4"/>
          <w:w w:val="105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自评工作</w:t>
      </w:r>
      <w:r>
        <w:rPr>
          <w:rFonts w:ascii="仿宋" w:hAnsi="仿宋" w:cs="仿宋" w:eastAsia="仿宋"/>
          <w:color w:val="000000"/>
          <w:sz w:val="32"/>
          <w:szCs w:val="32"/>
        </w:rPr>
        <w:t>，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</w:rPr>
        <w:t>认识到当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济</w:t>
      </w:r>
      <w:r>
        <w:rPr>
          <w:rFonts w:ascii="仿宋" w:hAnsi="仿宋" w:cs="仿宋" w:eastAsia="仿宋"/>
          <w:color w:val="000000"/>
          <w:sz w:val="32"/>
          <w:szCs w:val="32"/>
        </w:rPr>
        <w:t>形势对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管理和使用</w:t>
      </w:r>
      <w:r>
        <w:rPr>
          <w:rFonts w:ascii="仿宋" w:hAnsi="仿宋" w:cs="仿宋" w:eastAsia="仿宋"/>
          <w:color w:val="000000"/>
          <w:sz w:val="32"/>
          <w:szCs w:val="32"/>
        </w:rPr>
        <w:t>提出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更</w:t>
      </w:r>
      <w:r>
        <w:rPr>
          <w:rFonts w:ascii="仿宋" w:hAnsi="仿宋" w:cs="仿宋" w:eastAsia="仿宋"/>
          <w:color w:val="000000"/>
          <w:sz w:val="32"/>
          <w:szCs w:val="32"/>
        </w:rPr>
        <w:t>高的要求，并且更深入的了解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单位目前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支出的管理</w:t>
      </w:r>
      <w:r>
        <w:rPr>
          <w:rFonts w:ascii="仿宋" w:hAnsi="仿宋" w:cs="仿宋" w:eastAsia="仿宋"/>
          <w:color w:val="000000"/>
          <w:sz w:val="32"/>
          <w:szCs w:val="32"/>
        </w:rPr>
        <w:t>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实现了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概念</w:t>
      </w:r>
      <w:r>
        <w:rPr>
          <w:rFonts w:ascii="仿宋" w:hAnsi="仿宋" w:cs="仿宋" w:eastAsia="仿宋"/>
          <w:color w:val="000000"/>
          <w:sz w:val="32"/>
          <w:szCs w:val="32"/>
        </w:rPr>
        <w:t>的更新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有效提升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管理水平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高了专项支出的使用效率，强化了专项支出实时管控的力度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确保了各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资源的合理使用，学校各项经济活动合理合法有序进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今后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将参考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绩效评价的相关文件精神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，进一步完善相关管理制度，细化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执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流程，加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大对专项支出的监察和绩效评价的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力度，不断提高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专项支出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工作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水平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仿宋" w:hAnsi="仿宋" w:eastAsia="仿宋" w:cs="仿宋"/>
          <w:spacing w:val="-4"/>
          <w:w w:val="105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w w:val="105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0-08-06T16:24:00Z</cp:lastPrinted>
  <dcterms:modified xsi:type="dcterms:W3CDTF">2023-06-06T01:1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F2FAC6F524DBDB63F89751CAD881D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