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color w:val="000000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color w:val="000000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color w:val="000000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w w:val="105"/>
          <w:sz w:val="44"/>
          <w:szCs w:val="44"/>
          <w:lang w:eastAsia="zh-CN"/>
        </w:rPr>
        <w:t>天津市汉阳道中学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color w:val="000000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w w:val="105"/>
          <w:sz w:val="44"/>
          <w:szCs w:val="44"/>
          <w:lang w:eastAsia="zh-CN"/>
        </w:rPr>
        <w:t>课后服务费</w:t>
      </w:r>
      <w:r>
        <w:rPr>
          <w:rFonts w:cs="宋体" w:ascii="宋体" w:hAnsi="宋体"/>
          <w:b/>
          <w:bCs/>
          <w:color w:val="000000"/>
          <w:w w:val="105"/>
          <w:sz w:val="44"/>
          <w:szCs w:val="44"/>
          <w:lang w:eastAsia="zh-CN"/>
        </w:rPr>
        <w:t>(</w:t>
      </w:r>
      <w:r>
        <w:rPr>
          <w:rFonts w:ascii="宋体" w:hAnsi="宋体" w:cs="宋体"/>
          <w:b/>
          <w:bCs/>
          <w:color w:val="000000"/>
          <w:w w:val="105"/>
          <w:sz w:val="44"/>
          <w:szCs w:val="44"/>
          <w:lang w:eastAsia="zh-CN"/>
        </w:rPr>
        <w:t>服务性收费</w:t>
      </w:r>
      <w:r>
        <w:rPr>
          <w:rFonts w:cs="宋体" w:ascii="宋体" w:hAnsi="宋体"/>
          <w:b/>
          <w:bCs/>
          <w:color w:val="000000"/>
          <w:w w:val="105"/>
          <w:sz w:val="44"/>
          <w:szCs w:val="44"/>
          <w:lang w:eastAsia="zh-CN"/>
        </w:rPr>
        <w:t>)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w w:val="105"/>
          <w:sz w:val="44"/>
          <w:szCs w:val="44"/>
          <w:lang w:eastAsia="zh-CN"/>
        </w:rPr>
        <w:t>项目支出绩效</w:t>
      </w:r>
      <w:r>
        <w:rPr>
          <w:rFonts w:ascii="宋体" w:hAnsi="宋体" w:cs="宋体"/>
          <w:b/>
          <w:bCs/>
          <w:color w:val="000000"/>
          <w:spacing w:val="-15"/>
          <w:w w:val="105"/>
          <w:sz w:val="44"/>
          <w:szCs w:val="44"/>
          <w:lang w:eastAsia="zh-CN"/>
        </w:rPr>
        <w:t>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color w:val="000000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进一步规范办学行为，提高人民群众对教育的满意度，解决学校课后服务费用，激发老师工作热情和工作积极性，全面提高教学质量，办人民满意的教育。我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课后服务费（服务性收费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底此专项经费全年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全部按照专项预算目标完成支付，实现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课后服务相关任课及值班人员情况，安排全体学生课后服务费，确保课后服务工作的落实，解决相关费用。</w:t>
      </w:r>
    </w:p>
    <w:p>
      <w:pPr>
        <w:pStyle w:val="Normal"/>
        <w:spacing w:lineRule="exact" w:line="600"/>
        <w:ind w:firstLine="656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支出绩效评价是指单位，依据设定的绩效目标，对项目支出的经济性、效率性、效益性和公平性进行客观、公正的测量、分析和评判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实现绩效管理一体化，有效提升政策实施效果提供有力保障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自评的内容主要包括项目总体绩效目标、各项绩效指标完成情况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对未完成绩效目标或偏离绩效目标较大的项目要分析并说明原因，研究提出改进措施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仿宋_GB2312;仿宋"/>
          <w:color w:val="000000"/>
          <w:spacing w:val="-1"/>
          <w:w w:val="103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1"/>
          <w:w w:val="103"/>
          <w:sz w:val="32"/>
          <w:szCs w:val="32"/>
          <w:lang w:eastAsia="zh-CN"/>
        </w:rPr>
        <w:t>绩效评价原则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textAlignment w:val="baseline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绩效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是一项很复杂的工作，要提高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工作的质量，达到预期的效果，应坚持以下原则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1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科学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规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绩效评价应当运用科学合理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评价指标体系和方法，按照规范的程序，对支出绩效进行客观、公正的反映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2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统筹兼顾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、部门评价和财政评价应职责明确，各有侧重，相互衔接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按照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“谁支出、谁自评”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的原则，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由项目单位自主实施。部门评价和财政评价应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的基础上开展，必要时可委托第三方机构实施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3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激励约束。绩效评价结果应与政策调整、改进管理实质性挂钩，体现奖优罚劣和激励相容导向，有效要安排、低效要压减、无效要问责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4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开透明。绩效评价结果应依法依规公开，并自觉接受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有关机构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社会监督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630"/>
        <w:jc w:val="both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7"/>
          <w:w w:val="103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评价方法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采用定量与定性评价相结合的比较法，总分由各项指标得分汇总形成。定量指标得分按照以下方法评定：与指标值相比，完成指标值的，记该指标所赋全部分值；对完成值高于指标值较多的，要分析原因，如果是由于指标值设定明显偏低造成的，要按照偏离度适度调减分值；未完成指标值的，按照完成值与指标值的比例记分。定性指标得分按照以下方法评定：根据指标完成情况分为达成年度指标、部分达成年度指标并具有一定效果、未达成年度指标且效果较差三档，分别按照该指标对应分值区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-8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含）、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80%-6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含）、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0%-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合理确定分值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650"/>
        <w:jc w:val="both"/>
        <w:textAlignment w:val="baseline"/>
        <w:rPr>
          <w:rFonts w:ascii="仿宋_GB2312;仿宋" w:hAnsi="仿宋_GB2312;仿宋" w:eastAsia="仿宋_GB2312;仿宋" w:cs="仿宋_GB2312;仿宋"/>
          <w:color w:val="000000"/>
          <w:spacing w:val="-2"/>
          <w:w w:val="103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w w:val="103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评价标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评价标准通常包括计划标准、行业标准、历史标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、国际标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等，用于对绩效指标完成情况进行比较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1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计划标准。指以预先制定的目标、计划、预算、定额等作为评价标准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2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行业标准。指参照国家公布的行业指标数据制定的评价标准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3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历史标准。指参照历史数据制定的评价标准，为体现绩效改进的原则，在可实现的条件下应当确定相对较高的评价标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4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国际标准。指参照其他国家同期发展水平或国际先进标准确定的评价标准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5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财政部门确认或认可的其他标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上级局领导要求依据相关文件精神，本校领导高度重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此次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积极组织相关项目负责人参加局里组织的专项培训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真学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关于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绩效评价工作的通知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《和平区项目支出绩效评价管理办法》和《部门整体支出绩效自评评价指标体系及评分标准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相关文件精神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充分理解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此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开展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重要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明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此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重点及目标，组建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组，全面安排部署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绩效自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。在开展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，各小组成员做到分工明确，责任到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负责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各自负责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进行梳理，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梳理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逐项填报项目绩效自评表和自评报告，通过领导班子审议并形成最终的自评结果上报给上级主管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从整体来看，课后服务费</w:t>
      </w:r>
      <w:r>
        <w:rPr>
          <w:rFonts w:eastAsia="仿宋_GB2312;仿宋"/>
          <w:color w:val="000000"/>
          <w:sz w:val="32"/>
          <w:szCs w:val="32"/>
          <w:lang w:eastAsia="zh-CN"/>
        </w:rPr>
        <w:t>的完成情况良好</w:t>
      </w:r>
      <w:r>
        <w:rPr>
          <w:rFonts w:eastAsia="仿宋_GB2312;仿宋"/>
          <w:color w:val="000000"/>
          <w:sz w:val="32"/>
          <w:szCs w:val="32"/>
          <w:lang w:eastAsia="zh-CN"/>
        </w:rPr>
        <w:t>，对照预定进度计划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eastAsia="zh-CN"/>
        </w:rPr>
        <w:t>按期完成进度，对照设定的绩效目标，支出合法合规，项目完成质量较好。最终</w:t>
      </w:r>
      <w:r>
        <w:rPr>
          <w:rFonts w:ascii="仿宋" w:hAnsi="仿宋" w:cs="仿宋" w:eastAsia="仿宋"/>
          <w:sz w:val="32"/>
          <w:szCs w:val="32"/>
          <w:u w:val="none"/>
        </w:rPr>
        <w:t>评价得分为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u w:val="none"/>
        </w:rPr>
        <w:t>分，评价等级为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优</w:t>
      </w:r>
      <w:r>
        <w:rPr>
          <w:rFonts w:ascii="仿宋" w:hAnsi="仿宋" w:cs="仿宋" w:eastAsia="仿宋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color w:val="000000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学校成立课后服务工作领导小组，由校领导牵头，安排相关科室落实课后服务的相关工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color w:val="000000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学校教务处具体组织实施课后服务工作，确保教学生、教师全覆盖，参与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color w:val="000000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教师的专业指导让学生高效完成学业，给学生减少了学业负担；进一步增强教育服务能力，解除群众后顾之忧、保障学生健康安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孩子放学有学校看管，家长放心并全身心投入工作，解决学习日下午放学后学生放学接送困难、在家无人照顾、安全存在隐患等社会难题。课后服务使广大家庭和居民具有更多获得感和幸福感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color w:val="000000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56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主要经验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服务学生方面，涵盖学校全体</w:t>
      </w:r>
      <w:r>
        <w:rPr>
          <w:rFonts w:eastAsia="仿宋_GB2312;仿宋" w:cs="仿宋_GB2312;仿宋" w:ascii="仿宋_GB2312;仿宋" w:hAnsi="仿宋_GB2312;仿宋"/>
          <w:color w:val="000000"/>
          <w:spacing w:val="-4"/>
          <w:w w:val="105"/>
          <w:sz w:val="32"/>
          <w:szCs w:val="32"/>
          <w:lang w:val="en-US" w:eastAsia="zh-CN"/>
        </w:rPr>
        <w:t>846</w:t>
      </w: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名学生。教师参与方面，教师积极主动，教师参与率</w:t>
      </w:r>
      <w:r>
        <w:rPr>
          <w:rFonts w:eastAsia="仿宋_GB2312;仿宋" w:cs="仿宋_GB2312;仿宋" w:ascii="仿宋_GB2312;仿宋" w:hAnsi="仿宋_GB2312;仿宋"/>
          <w:color w:val="000000"/>
          <w:spacing w:val="-4"/>
          <w:w w:val="105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。补贴发放方面，为超出规定工作时限的额外工作，给予一定工作补贴，该工作补贴的发放纳入学校教师绩效管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存在的问题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由于课后服务项目种类繁多，学生在自愿选择的时候有人数不一的情况，因此存在收费金额无法预算问题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color w:val="000000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pacing w:val="-4"/>
          <w:w w:val="105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Administrator</dc:creator>
  <dc:description/>
  <dc:language>en-US</dc:language>
  <cp:lastModifiedBy>Administrator</cp:lastModifiedBy>
  <cp:lastPrinted>2020-08-06T16:24:00Z</cp:lastPrinted>
  <dcterms:modified xsi:type="dcterms:W3CDTF">2022-06-27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70E4B3BD9486DA50D19474F84EEA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