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中华职专</w:t>
      </w:r>
      <w:r>
        <w:rPr>
          <w:rFonts w:cs="宋体;SimSun" w:ascii="宋体;SimSun" w:hAnsi="宋体;SimSun"/>
          <w:b/>
          <w:bCs/>
          <w:w w:val="105"/>
          <w:sz w:val="44"/>
          <w:szCs w:val="44"/>
          <w:lang w:eastAsia="zh-CN"/>
        </w:rPr>
        <w:t>202</w:t>
      </w:r>
      <w:r>
        <w:rPr>
          <w:rFonts w:cs="宋体;SimSun" w:ascii="宋体;SimSun" w:hAnsi="宋体;SimSun"/>
          <w:b/>
          <w:bCs/>
          <w:w w:val="105"/>
          <w:sz w:val="44"/>
          <w:szCs w:val="44"/>
          <w:lang w:eastAsia="zh-CN"/>
        </w:rPr>
        <w:t>0</w:t>
      </w: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年校舍维修项</w:t>
      </w:r>
      <w:r>
        <w:rPr>
          <w:rFonts w:ascii="宋体;SimSun" w:hAnsi="宋体;SimSun" w:cs="宋体;SimSun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4"/>
        <w:jc w:val="center"/>
        <w:rPr>
          <w:rFonts w:ascii="黑体;SimHei" w:hAnsi="黑体;SimHei" w:eastAsia="黑体;SimHei" w:cs="黑体;SimHei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全面推进预算绩效管理，加快完善绩效评价工作机制，按照《中共和平区委和平区人民政府已发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&lt;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关于全面推进预算绩效管理的实施方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&gt;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的通知》（津和党法【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】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号）要求，中华职专认真做好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度绩效评价工作，自评报告如下：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项目概况。我校自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1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搬入现校区已有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时间，学校东门庆善大街一侧围墙墙体开裂、部分倾斜存在安全隐患；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汛期学校实训楼楼顶存在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处漏点急需解决。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向教育局、综合中心提出修缮申请并得到批准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开始实施，按照综服中心要求该项目前期需对需求书进行审核，对预算进行概算咨询，工程完工后要对其进行造价审核。故该项目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支出费用中包括概算咨询费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0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元、工程款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39096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元、造价咨询费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0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元。以上金额在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均已支出。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02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支付项目质保金（尾款）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7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39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元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项目绩效目标。项目总体目标在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完成校园东门一侧围墙修缮、完成实训楼楼顶防水处理，完成工程验收、概算、造价咨询、支付等环节。其中概算在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日前完成，项目主体工程要在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日前完成验收，在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日前完成造价咨询，之后支付项目相关款项。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02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月底前支付项目质保金（尾款）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7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39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以上目标均已如期完成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财政支出绩效评价从深化部门预算改革、加强预算绩效管理的实际需要出发，通过科学合理的方法，客观公正地评价财政资金使用的经济性、效率性和效益性，是强化部门预算支出责任、改善财政支出管理、优化资源配置的重要手段。同时全面了解“中华职专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校舍维修项目”的使用质量和成效，科学系统评估使用效率和效益情况，也为今后年度的投入提供参考依据。依据《和平区预算绩效管理办法》、《和平区预算绩效目标管理办法》、《和平区项目支出绩效评价管理办法》，本次绩效评价工作坚持遵循科学公正、统筹兼顾、激励约束、公开透明的原则进行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首先，根据项目内容遴选相关业务人员制定绩效评价实施方案，然后评价人员根据绩效评价相关要求，结合本项目实际情况进一步细化各项评价指标，形成适合本项目的绩效评价指标体系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在资金方面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华职专向和平区教育局、综服中心提出申请，同时通过中华职专党委会研究决定申请项目相关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总务处、财务室具体执行工程质量确认、合同履约、申请支付相关资金等具体工作，时时向党组织汇报，做到手续齐全规范、专款专用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评价人员对相关证据资料进行收集，对项目实施情况进行打分并形成评分意见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最后评价人员对相关情况进行汇总，编制绩效评价报告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从整体来看，该项目资金到账及时，实行项目独立核算，专款专用，严格按照会计制度规定进行会计核算和财务处理，做到财务处理及时、会计核算规范。同时加强项目资金管理，严格执行国库集中支付制度，防止发生任何形式的挤占挪用项目资金现象，确保项目资金安全有效。此项目自评得分为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分，评价等级为优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该项目目标明确，项目符合申报条件，程序到位，手续齐全，资金项目质量达到相关行业标准，达到预期绩效目标要求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02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份收到拨付的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校舍维修工程项目资金尾款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739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元，截止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日实际支出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739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专项资金使用严格按照我校的资金管理流程支付，并通过中华职专党委会决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 xml:space="preserve">从数量上看， 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校舍维修工程项目一项；从质量上看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工程合格率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保障了师生安全，确保正常的学习生活，从时效上看，工程完工及时率等达到年度目标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要求，保障了日常教育教学正常进行；从成本上看，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校舍维修工程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拨付我校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739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元，支付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739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元，经费执行率达到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该项目在满足了校园安全、防汛安全的需要的同时，和承包方签订了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免费质保协议，学校有着完善的项目管理运行制度，流程程序合理合规。</w:t>
      </w:r>
    </w:p>
    <w:p>
      <w:pPr>
        <w:pStyle w:val="Style14"/>
        <w:shd w:fill="FFFFFF" w:val="clear"/>
        <w:spacing w:lineRule="auto" w:line="480" w:before="0" w:after="0"/>
        <w:ind w:firstLine="662"/>
        <w:jc w:val="both"/>
        <w:rPr>
          <w:rFonts w:ascii="仿宋_GB2312;仿宋" w:hAnsi="仿宋_GB2312;仿宋" w:eastAsia="仿宋_GB2312;仿宋" w:cs="仿宋_GB2312;仿宋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pacing w:val="-4"/>
          <w:w w:val="105"/>
          <w:sz w:val="32"/>
          <w:szCs w:val="32"/>
          <w:lang w:eastAsia="zh-CN"/>
        </w:rPr>
        <w:t>五、主要经验及做法、存在的问题及原因分析</w:t>
      </w:r>
    </w:p>
    <w:p>
      <w:pPr>
        <w:pStyle w:val="Normal"/>
        <w:spacing w:lineRule="exact" w:line="600"/>
        <w:ind w:firstLine="654"/>
        <w:rPr>
          <w:rFonts w:ascii="仿宋_GB2312;仿宋" w:hAnsi="仿宋_GB2312;仿宋" w:eastAsia="仿宋_GB2312;仿宋" w:cs="仿宋_GB2312;仿宋"/>
          <w:spacing w:val="-4"/>
          <w:w w:val="105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4"/>
          <w:w w:val="105"/>
          <w:sz w:val="32"/>
          <w:szCs w:val="32"/>
        </w:rPr>
        <w:t>无</w:t>
      </w:r>
    </w:p>
    <w:p>
      <w:pPr>
        <w:pStyle w:val="Normal"/>
        <w:spacing w:lineRule="exact" w:line="600"/>
        <w:ind w:firstLine="662"/>
        <w:rPr>
          <w:rFonts w:ascii="仿宋_GB2312;仿宋" w:hAnsi="仿宋_GB2312;仿宋" w:eastAsia="仿宋_GB2312;仿宋" w:cs="仿宋_GB2312;仿宋"/>
          <w:b/>
          <w:b/>
          <w:bCs/>
          <w:spacing w:val="-4"/>
          <w:w w:val="105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pacing w:val="-4"/>
          <w:w w:val="105"/>
          <w:sz w:val="32"/>
          <w:szCs w:val="32"/>
        </w:rPr>
        <w:t>六、有关建议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62"/>
        <w:rPr>
          <w:rFonts w:ascii="仿宋_GB2312;仿宋" w:hAnsi="仿宋_GB2312;仿宋" w:eastAsia="仿宋_GB2312;仿宋" w:cs="仿宋_GB2312;仿宋"/>
          <w:b/>
          <w:b/>
          <w:bCs/>
          <w:spacing w:val="-4"/>
          <w:w w:val="105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pacing w:val="-4"/>
          <w:w w:val="105"/>
          <w:sz w:val="32"/>
          <w:szCs w:val="32"/>
        </w:rPr>
        <w:t>其他需要说明的问题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pacing w:val="-4"/>
          <w:w w:val="105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rFonts w:ascii="Calibri" w:hAnsi="Calibri" w:eastAsia="宋体;SimSu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cp:keywords/>
  <dc:language>en-US</dc:language>
  <cp:lastModifiedBy>cc</cp:lastModifiedBy>
  <cp:lastPrinted>2021-05-14T09:39:00Z</cp:lastPrinted>
  <dcterms:modified xsi:type="dcterms:W3CDTF">2022-05-09T03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992B182D4C07B35EB824A881E244</vt:lpwstr>
  </property>
  <property fmtid="{D5CDD505-2E9C-101B-9397-08002B2CF9AE}" pid="3" name="KSOProductBuildVer">
    <vt:lpwstr>2052-11.1.0.10495</vt:lpwstr>
  </property>
</Properties>
</file>