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eastAsia="黑体" w:cs="宋体" w:ascii="黑体" w:hAnsi="黑体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市政专项养护资金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用于和平区道路小修养护工程，小修养护总面积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099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方米，工程款合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94.6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质保金比例为总款项的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8.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，于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份支付给相关单位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总体目标：项目实施后，可从根本上提升和平区市容市貌，提高居民出行体验，保障道路交通安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阶段性目标：项目实施后，可从根本上提升和平区市容市貌，提高居民出行体验，保障道路交通安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评价主要是对“市政专项养护资金”的专项资金到位、使用、管理以及取得的绩效进行全方位、综合性的评价，客观反映专项资金的使用效益，指出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评价对象为市政专项养护资金项目，涉及市政专项养护资金项目的产出指标、效益指标及满意度指标等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绩效评价指标的确定遵循相关性原则、重要性原则、可比性原则、系统性原则及经济性原则。评价方法采用比较法、因素分析法等。评级标准采用计划标准历史标准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21"/>
        <w:gridCol w:w="899"/>
        <w:gridCol w:w="1438"/>
        <w:gridCol w:w="1091"/>
        <w:gridCol w:w="1034"/>
        <w:gridCol w:w="620"/>
        <w:gridCol w:w="620"/>
        <w:gridCol w:w="1469"/>
      </w:tblGrid>
      <w:tr>
        <w:trPr>
          <w:trHeight w:val="6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绩效指标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一级指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二级指标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三级指标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(A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(B)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分值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得分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偏差原因分析及改进措施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产出指标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5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数量指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整修面积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㎡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≥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99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99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平方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量指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竣工验收合格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=100%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时效指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项目完工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4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进度准时率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=100%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6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本指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建设成本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款合计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94.6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元，质保金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8.8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款合计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294.6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元，质保金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8.8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6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质保金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≤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8.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8.8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万元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2.5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6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效益指标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3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社会效益指标</w:t>
            </w:r>
          </w:p>
        </w:tc>
        <w:tc>
          <w:tcPr>
            <w:tcW w:w="14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设计功能实现率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0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该指标设置有误</w:t>
            </w:r>
          </w:p>
        </w:tc>
      </w:tr>
      <w:tr>
        <w:trPr>
          <w:trHeight w:val="87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保障道路质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保障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已保障道路质量，全部达成预期指标。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  <w:tr>
        <w:trPr>
          <w:trHeight w:val="64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满意度指标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10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分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服务对象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br/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满意度指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社会公众满意度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≥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95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95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无偏差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前期准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评价对象、评价工作目标及评价要求；组成项目评价工作组，了解项目总体情况、绩效评价政策、评价标准，收集相关资料，拟定评价工作方案，设计评价指标，并对评价方案不断修订和完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组织实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工作组进一步听取有关情况汇报，了解项目完成进度、组织管理等总体情况；查阅、收集有关文件、规章制度、工作台帐等评价资料；审查项目资金的透明度，调查相关管理制度是否建立健全并落实到位，根据审查结果分析项目资金到位、资金管理使用情况及组织管理水平；查看与项目相关的财务会计报表、账簿、会计凭证，了解各项收支情况、审核专款专用情况、财政资金到位情况、实际支出情况和财务管理状况；核实和统计相关数据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分析评价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收集的资料进行整理、分类和分析，进一步计算统计定量指标，对定性指标做出经验判断，并运用相应的评价方法对绩效情况进行综合性评价。召开评价工作组会议，组织讨论，评价打分，形成评价结论，提出存在问题、建议和意见，撰写初步评价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widowControl/>
        <w:shd w:fill="FFFFFF" w:val="clear"/>
        <w:spacing w:lineRule="atLeast" w:line="500"/>
        <w:ind w:firstLine="54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开展绩效评价工作的有关要求，结合具体情况设计了绩效评价考核指标体系，“市政专项养护资金”从项目决策、项目过程、项目产出、项目效益四方面进行了评价，支出项目用途合理，运行规范，成效明显，本年度后勤保障做到了服务周到、办公环境秩序良好。本年度通过科学统计及严格管理，有效降低财政支出，业务工作得到不断改善。综合评价得分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，绩效评价等次为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资金根据年初预算分配，预算编制科学、资金分配合理、绩效指标明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预算管理和绩效评价相关制度和文件，制定本次绩效评价工作的自评工作方案，再运用科学、合理的绩效评价指标、评价标准和方法，组织开展绩效评价，撰写本项目的绩效评价报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数量指标：整修面积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) 3099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质量指标：项目竣工验收合格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时效指标：进度准时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        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成本指标：质保金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8.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效益指标：项目实施后，可从根本上提升和平区市容市貌，提高居民出行体验，保障道路交通安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绩效评价工作始终坚持实事求是的原则，资金管理坚持量入为出、厉行节约的原则，合理、合规、使用、监督管理好财政性资金，提高财政性资金的使用效率，为和平区的发展创造较好的社会效益。做到加强领导，统筹协调；加强配合，落实责任；强化监督，严格考核，确保质量；严格程序，确保资金效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小黑刺猬</cp:lastModifiedBy>
  <cp:lastPrinted>2022-06-28T16:59:00Z</cp:lastPrinted>
  <dcterms:modified xsi:type="dcterms:W3CDTF">2022-06-28T09:00:01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FDF2267EE494C9675C76BC0EAB40F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