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2020-2021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采暖期集中供热市级补贴资金（第一批、第二批、第三批）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市领导统一部署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0-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采暖期采取提前、延期供热。集中供热延时补贴共分为三部分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燃气供热补贴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燃气调价补贴、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提前和延后供热补贴。经市城管委、市财政局清算后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0-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釆暖期供热补贴标准为：各燃气供热单位按实际耗气量发放补贴，其中提前和延后时段的补贴标准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.7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方米，正常供热时段的补贴标准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.7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方米；热电联产供热按照供热成本乘以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.09565284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系数为标准去补贴。按现行财政体制，市、区级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: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例。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市级财政担负部分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668.8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已全部拨付到各供热单位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总体目标：项目实施后，可从根本上保障正常办公，使同志们百分之百的精力投入工作中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阶段性目标：完成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度全年供热服务，严格按照各项管理制度规定，对各项工作进行考核，然后按照实际情况支付相应的金额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评价主要是对“集中供热延时补贴”的专项资金到位、使用、管理以及取得的绩效进行全方位、综合性的评价，客观反映专项资金的使用效益，指出资金使用和项目管理上存在的不足，并提高财政资金使用的有效性和导向性，作为以后年度立项和安排专项资金的重要依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次评价对象为集中供热延时补贴项目，涉及集中供热延时补贴的产出指标、效益指标及满意度指标等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绩效评价指标的确定遵循相关性原则、重要性原则、可比性原则、系统性原则及经济性原则。评价方法采用比较法、因素分析法等。评级标准采用计划标准历史标准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20"/>
        <w:gridCol w:w="1234"/>
        <w:gridCol w:w="1029"/>
        <w:gridCol w:w="1106"/>
        <w:gridCol w:w="1071"/>
        <w:gridCol w:w="619"/>
        <w:gridCol w:w="620"/>
        <w:gridCol w:w="1493"/>
      </w:tblGrid>
      <w:tr>
        <w:trPr>
          <w:trHeight w:val="6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绩效指标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级指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级指标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三级指标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(A)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(B)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偏差原因分析及改进措施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出指标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5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量指标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供热面积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132198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㎡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132198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㎡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延时时限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天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天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该指标设置有误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质量指标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覆盖范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1597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户（全覆盖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1597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户（全覆盖）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该指标设置有误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供热覆盖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90%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10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供热时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共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天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号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-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号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,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-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共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天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号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-1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号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,20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-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日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该指标设置有误</w:t>
            </w:r>
          </w:p>
        </w:tc>
      </w:tr>
      <w:tr>
        <w:trPr>
          <w:trHeight w:val="102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供热及时率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90%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8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集中供热延时补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市级三批资金合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668.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市级三批资金合计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668.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该指标设置有误</w:t>
            </w:r>
          </w:p>
        </w:tc>
      </w:tr>
      <w:tr>
        <w:trPr>
          <w:trHeight w:val="81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集中供热延时补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668.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668.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9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效益指标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社会效益指标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服务社会能力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显著提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显著提升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该指标设置有误</w:t>
            </w:r>
          </w:p>
        </w:tc>
      </w:tr>
      <w:tr>
        <w:trPr>
          <w:trHeight w:val="9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保障居民供热质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保障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已保障居民供热质量，全部达成预期指标。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7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满意度指标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服务对象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社会公众满意度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≥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95%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95%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前期准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明确评价对象、评价工作目标及评价要求；组成项目评价工作组，了解项目总体情况、绩效评价政策、评价标准，收集相关资料，拟定评价工作方案，设计评价指标，并对评价方案不断修订和完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组织实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工作组进一步听取有关情况汇报，了解项目完成进度、组织管理等总体情况；查阅、收集有关文件、规章制度、工作台帐等评价资料；审查项目资金的透明度，调查相关管理制度是否建立健全并落实到位，根据审查结果分析项目资金到位、资金管理使用情况及组织管理水平；查看与项目相关的财务会计报表、账簿、会计凭证，了解各项收支情况、审核专款专用情况、财政资金到位情况、实际支出情况和财务管理状况；核实和统计相关数据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分析评价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收集的资料进行整理、分类和分析，进一步计算统计定量指标，对定性指标做出经验判断，并运用相应的评价方法对绩效情况进行综合性评价。召开评价工作组会议，组织讨论，评价打分，形成评价结论，提出存在问题、建议和意见，撰写初步评价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widowControl/>
        <w:shd w:fill="FFFFFF" w:val="clear"/>
        <w:spacing w:lineRule="atLeast" w:line="500"/>
        <w:ind w:firstLine="54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开展绩效评价工作的有关要求，结合具体情况设计了绩效评价考核指标体系，“集中供热延时补贴”从项目决策、项目过程、项目产出、项目效益四方面进行了评价，支出项目用途合理，运行规范，成效明显，本年度后勤保障做到了服务周到、办公环境秩序良好。本年度通过科学统计及严格管理，有效降低财政支出，业务工作得到不断改善。综合评价得分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，绩效评价等次为优秀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资金根据年初预算分配，预算编制科学、资金分配合理、绩效指标明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预算管理和绩效评价相关制度和文件，制定本次绩效评价工作的自评工作方案，再运用科学、合理的绩效评价指标、评价标准和方法，组织开展绩效评价，撰写本项目的绩效评价报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数量指标：供热面积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) 1132198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质量指标：供热覆盖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时效指标：供热及时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成本指标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668.8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效益指标：保障居民供热质量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绩效评价工作始终坚持实事求是的原则，资金管理坚持量入为出、厉行节约的原则，合理、合规、使用、监督管理好财政性资金，提高财政性资金的使用效率，为和平区的发展创造较好的社会效益。做到加强领导，统筹协调；加强配合，落实责任；强化监督，严格考核，确保质量；严格程序，确保资金效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/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小黑刺猬</cp:lastModifiedBy>
  <cp:lastPrinted>2022-06-28T16:57:00Z</cp:lastPrinted>
  <dcterms:modified xsi:type="dcterms:W3CDTF">2022-06-28T08:5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6F038F9114521B9D9F0BAF5C4735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