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会议费项目经费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会议费项目经费，按照政协章程，主要用于每年一次的政协会议和日常会议活动该项目计划使用</w:t>
      </w:r>
      <w:r>
        <w:rPr>
          <w:rFonts w:eastAsia="仿宋_GB2312;仿宋" w:cs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政协会议费项目经费总体目标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不定期广泛开展政协次会、常委会、专题协商会、对口调研会、提案促办会等会议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会议费项目经费专项所需经费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958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86"/>
        <w:gridCol w:w="1467"/>
        <w:gridCol w:w="1712"/>
        <w:gridCol w:w="2020"/>
        <w:gridCol w:w="2467"/>
        <w:gridCol w:w="240"/>
      </w:tblGrid>
      <w:tr>
        <w:trPr>
          <w:trHeight w:val="66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绩效指标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指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指标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A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B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出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指标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展会议次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指标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服务保障质量达标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=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效指标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筹办工作完成及时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=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本指标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筹办费用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效益指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效益指标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成效显著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为我区社会建设献计献策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议程完成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=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满意度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对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满意度指标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满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会人员满意度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=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会议费项目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会议费项目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得分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，区政府、区财政批准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要保障项目规范有效地实施，还面临着许多困难和问题，主要为项目预期目标与实际支出会有微小出入，因在实际工作中不断会产生新的任务需求，进而会影响到支出需求：如项目经费少，但支出范围过广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照项目支出特点，对绩效目标完成情况进行分析，及时调整预算执行内容，发挥财政资金实际效果，保证资金使用的规范性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4:00Z</cp:lastPrinted>
  <dcterms:modified xsi:type="dcterms:W3CDTF">2022-06-28T03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