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社区联络站经费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和平区政协社区联络站经费，主要用于社区联络站发挥社区群众骨干力量，推进政治协商与基层衔接，丰富人民政协履职途径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计划使用</w:t>
      </w:r>
      <w:r>
        <w:rPr>
          <w:rFonts w:eastAsia="仿宋_GB2312;仿宋" w:cs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社区联络站专项经费</w:t>
      </w:r>
      <w:r>
        <w:rPr>
          <w:rFonts w:eastAsia="仿宋_GB2312;仿宋" w:cs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设立联络站专点，聘任联络员，联系群众，不定期组织开展工作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开展联络站活动中提高资金使用效率，社区联络站专项所需经费</w:t>
      </w:r>
      <w:r>
        <w:rPr>
          <w:rFonts w:eastAsia="仿宋_GB2312;仿宋" w:cs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6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15"/>
        <w:gridCol w:w="1101"/>
        <w:gridCol w:w="2181"/>
        <w:gridCol w:w="1677"/>
        <w:gridCol w:w="1993"/>
      </w:tblGrid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专家智库活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委员联络培训活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智库活动圆满完成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联络培训活动圆满完成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联络培训活动完成及时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智库活动完成及时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智库活动费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743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联络培训活动费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委员履职能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提高，全部或基本达成预期指标</w:t>
            </w:r>
          </w:p>
        </w:tc>
      </w:tr>
      <w:tr>
        <w:trPr>
          <w:trHeight w:val="840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满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员满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培训委员满意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区联络站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区联络站项目得分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要保障项目规范有效地实施，还面临着许多困难和问题，主要为项目预期目标与实际支出会有微小出入，因在实际工作中不断会产生新的任务需求，进而会影响到支出需求，如：支出进度缓慢，项目经费少，但支出范围广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照项目支出特点，对绩效目标完成情况进行分析，及时调整预算执行内容，发挥财政资金实际效果，保证资金使用的规范性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2-06-28T11:28:00Z</cp:lastPrinted>
  <dcterms:modified xsi:type="dcterms:W3CDTF">2022-06-28T03:2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